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IRUČNIK ZA SAMOVRJEDNOVANJE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GLAVLJE I.6</w:t>
        <w:tab/>
        <w:t xml:space="preserve">PRIMJERI  PROSUDBI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Ustanove za strukovno obrazovanje prikupljaju, analiziraju i predstavljaju dokaze na temelju kojih donose prosudbe o prednostima i nedostatcima te o ocjenama koje si dodjeljuju. Ova tablica sadrži samo primjere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 i popis nije konačan. I ustanove i vanjski vrjednovatelji kvalitete mogu koristiti ove tablice kako bi im pomogle pri donošenju vlastite odluke o odgojno-            -obrazovnome procesu u ustanovi.   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ljedeći opisi primjer su prosudbi o završnosti,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apretku i postignućima: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4"/>
        <w:gridCol w:w="3024"/>
      </w:tblGrid>
      <w:tr>
        <w:trPr>
          <w:trHeight w:val="24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ednost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trike/>
                <w:sz w:val="20"/>
              </w:rPr>
            </w:pPr>
            <w:r>
              <w:rPr>
                <w:rFonts w:cs="Arial"/>
                <w:b/>
                <w:sz w:val="20"/>
              </w:rPr>
              <w:t>Odgovarajuć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i/>
                <w:i/>
                <w:strike/>
                <w:sz w:val="16"/>
                <w:szCs w:val="22"/>
              </w:rPr>
            </w:pPr>
            <w:r>
              <w:rPr>
                <w:rFonts w:cs="Arial"/>
                <w:b/>
                <w:i/>
                <w:strike/>
                <w:sz w:val="16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b/>
                <w:bCs/>
                <w:sz w:val="20"/>
              </w:rPr>
              <w:t>Nedostatak</w:t>
            </w:r>
          </w:p>
        </w:tc>
      </w:tr>
      <w:tr>
        <w:trPr>
          <w:trHeight w:val="43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Postotak prolaznosti i završavanja su iznad nacionalnoga prosjek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Rezultati prolaznosti općeobrazovnih predmeta su iznad nacionalnoga prosjek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Rezultati prolaznosti strukovnih predmeta su iznad nacionalnoga prosjek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Znanja i vještine polaznika su iznad očekivanog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Većina polaznika potpuno iskorištava svoje sposobnosti i dobro reagira na izazov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Većina polaznika je postigla znatno veći napredak od pretpostavljenoga na temelju njihovih inicijalnih rezultata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Postotak zapošljavanja i upisa na visoko obrazovanje je iznad nacionalnoga prosjeka.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iCs/>
                <w:strike/>
                <w:sz w:val="18"/>
                <w:szCs w:val="18"/>
              </w:rPr>
            </w:pPr>
            <w:r>
              <w:rPr>
                <w:rFonts w:cs="Arial"/>
                <w:i/>
                <w:iCs/>
                <w:strike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iCs/>
                <w:strike/>
                <w:sz w:val="18"/>
                <w:szCs w:val="18"/>
              </w:rPr>
            </w:pPr>
            <w:r>
              <w:rPr>
                <w:rFonts w:cs="Arial"/>
                <w:i/>
                <w:iCs/>
                <w:strike/>
                <w:sz w:val="18"/>
                <w:szCs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ostotak prolaznosti i završavanja su na razini državnoga  prosjeka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cs="Arial"/>
                <w:i/>
                <w:i/>
                <w:iCs/>
                <w:strike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Većina polaznika postiže očekivanu razinu općih kompetencija (komunikacijskih, matematičkih i informatičkih gdje je to od presudne važnosti za stjecanje strukovnih kompetencija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Većina polaznika pokazuje prosječna znanja i vještine. </w:t>
            </w:r>
            <w:r>
              <w:rPr>
                <w:rFonts w:cs="Arial"/>
                <w:i/>
                <w:iCs/>
                <w:strike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ostotak zapošljavanja i upisa na visoko obrazovanje je u nacionalnome prosjeku.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rosjek prolaznosti svih skupina polaznika je ispod nacionalnoga prosjeka (prosječni, nadareni, s posebnim odgojno- obrazovnim potrebama)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cs="Arial"/>
                <w:i/>
                <w:i/>
                <w:iCs/>
                <w:strike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Većine polaznika ne postiže napredak u obrazovanju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eastAsia="Arial" w:cs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iCs/>
                <w:sz w:val="18"/>
                <w:szCs w:val="18"/>
              </w:rPr>
              <w:t xml:space="preserve">Znatan broj postignuća polaznika u općim kompetencijama je prenizak da bi se na odgovarajući način mogli nositi sa svojim programom obrazovanja, ili da bi imali realne izglede za ispunjavanje zahtjeva za daljnje obrazovanje i/ili zapošljavanje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U pojedinim programima obrazovanja ili predmetima postignuti rezultati obrazovanja  su znatno niži nego u drugim predmetima koje slušaju isti polaznici.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ljedeći opisi primjer su prosudbi o učenju: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4"/>
        <w:gridCol w:w="3024"/>
      </w:tblGrid>
      <w:tr>
        <w:trPr>
          <w:tblHeader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Prednost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trike/>
                <w:sz w:val="20"/>
              </w:rPr>
            </w:pPr>
            <w:r>
              <w:rPr>
                <w:rFonts w:cs="Arial"/>
                <w:b/>
                <w:sz w:val="20"/>
              </w:rPr>
              <w:t>Odgovarajuće</w:t>
            </w:r>
            <w:r>
              <w:rPr>
                <w:rFonts w:cs="Arial"/>
                <w:b/>
                <w:strike/>
                <w:sz w:val="20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b/>
                <w:bCs/>
                <w:sz w:val="20"/>
              </w:rPr>
              <w:t xml:space="preserve">Nedostatak 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Nastavni proces je pomnjivo pripremljen, što ne sprječava učinkovitu i lakšu prilagodbu individualnim potrebama pojedinih polaznika i ciljnoj skupini.</w:t>
            </w:r>
            <w:r>
              <w:rPr>
                <w:rFonts w:cs="Arial"/>
                <w:i/>
                <w:iCs/>
                <w:strike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Entuzijazam i predanost nastavnika motiviraju polaznike, koji dobro reagiraju na postavljene izazove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Nastavnici predstavljaju autoritet i stručni su u svomu predmetu ili zanimanju/kvalifikaciji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Tijekom vremena su nastavne metode raznolike i polaznici razvijaju različite načine rada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Nastavnici redovito prate, vrjednuju i  analiziraju rad polaznika, na način da polaznike upoznaju s rezultatima njihova rada i mogućnostima njihova napredovanja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raktična nastava se učinkovito koristi za učenje kroz iskustvo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Ustanova za strukovno obrazovanje ima vrlo učinkovite ugovore o provedbi praktične nastave s poslodavcima i pruža mogućnost kvalitetne praktične</w:t>
            </w:r>
            <w:r>
              <w:rPr>
                <w:rFonts w:cs="Arial"/>
                <w:i/>
                <w:iCs/>
                <w:strike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iCs/>
                <w:sz w:val="18"/>
                <w:szCs w:val="18"/>
              </w:rPr>
              <w:t xml:space="preserve">nastave svim polaznicima.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Sadržaj nastave je planiran i prezentiran polaznicima jasno i učinkovit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Nastavne metode odgovaraju cilju i zadatcima nastavnoga sadržaja i omogućavaju polaznicima napredak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iCs/>
                <w:sz w:val="18"/>
                <w:szCs w:val="18"/>
              </w:rPr>
              <w:t xml:space="preserve">Nastava ima jasno definiran cilj i zadatke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Rad polaznika se redovito i pomnjivo prati i ocjenjuje, a povratne informacije pomažu unaprjeđenju svoga rada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Polaznici aktivno sudjeluju u nastavnome procesu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Nastavnici potiču samostalan rad polaznika.</w:t>
            </w:r>
            <w:r>
              <w:rPr>
                <w:rFonts w:cs="Arial"/>
                <w:i/>
                <w:iCs/>
                <w:strike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iCs/>
                <w:strike/>
                <w:sz w:val="18"/>
                <w:szCs w:val="18"/>
              </w:rPr>
            </w:pPr>
            <w:r>
              <w:rPr>
                <w:rFonts w:cs="Arial"/>
                <w:i/>
                <w:iCs/>
                <w:strike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iCs/>
                <w:strike/>
                <w:sz w:val="18"/>
                <w:szCs w:val="18"/>
              </w:rPr>
            </w:pPr>
            <w:r>
              <w:rPr>
                <w:rFonts w:cs="Arial"/>
                <w:iCs/>
                <w:strike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iCs/>
                <w:strike/>
                <w:sz w:val="18"/>
                <w:szCs w:val="18"/>
              </w:rPr>
            </w:pPr>
            <w:r>
              <w:rPr>
                <w:rFonts w:cs="Arial"/>
                <w:i/>
                <w:iCs/>
                <w:strike/>
                <w:sz w:val="18"/>
                <w:szCs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hanging="0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Razina stručnih kompetencija nastavnika nije u skladu sa zahtjevima nastavnih predmeta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raćenje i ocjenjivanje polaznika je neprimjereno i ne pruža polaznicima jasnu i kritičku sliku o njihovim postignućima i napretku u učenju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Polaznici ne razumiju dovoljno što trebaju učiniti da bi postigli  veći napredak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Uključenost polaznika u nastavni proces je nedostatna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Dolazak polaznika na nastavu je slab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raktična nastava se ne koristi za praktično učenje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olaznici imaju malo ili uopće nemaju prilike stjecati  praktične vještine. 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Sljedeći opisi primjer su prosudbi o kvaliteti usmjeravanja i podrške: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4"/>
        <w:gridCol w:w="3024"/>
      </w:tblGrid>
      <w:tr>
        <w:trPr>
          <w:tblHeader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Prednost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dgovarajuće</w:t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i/>
                <w:i/>
                <w:sz w:val="16"/>
                <w:szCs w:val="22"/>
              </w:rPr>
            </w:pPr>
            <w:r>
              <w:rPr>
                <w:rFonts w:eastAsia="Arial" w:cs="Arial"/>
                <w:i/>
                <w:sz w:val="16"/>
                <w:szCs w:val="22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b/>
                <w:bCs/>
                <w:sz w:val="20"/>
              </w:rPr>
              <w:t xml:space="preserve">Nedostatak 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autoSpaceDE w:val="false"/>
              <w:spacing w:lineRule="auto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nformacije usmjeravanja i podrške polaznicima su dostupne u različitim oblicima.</w:t>
            </w:r>
          </w:p>
          <w:p>
            <w:pPr>
              <w:pStyle w:val="TextBody"/>
              <w:numPr>
                <w:ilvl w:val="0"/>
                <w:numId w:val="11"/>
              </w:numPr>
              <w:autoSpaceDE w:val="false"/>
              <w:spacing w:lineRule="auto" w:line="240"/>
              <w:rPr/>
            </w:pPr>
            <w:r>
              <w:rPr>
                <w:i/>
                <w:iCs/>
                <w:sz w:val="18"/>
                <w:szCs w:val="18"/>
              </w:rPr>
              <w:t xml:space="preserve">Upoznavanje s programima obrazovanja polaznicima omogućava brzu prilagodbu. </w:t>
            </w:r>
          </w:p>
          <w:p>
            <w:pPr>
              <w:pStyle w:val="TextBody"/>
              <w:numPr>
                <w:ilvl w:val="0"/>
                <w:numId w:val="11"/>
              </w:numPr>
              <w:autoSpaceDE w:val="false"/>
              <w:spacing w:lineRule="auto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Potrebe polaznika se točno i brzo prepoznaju pri upisu ili na početku nastavne godine. </w:t>
            </w:r>
          </w:p>
          <w:p>
            <w:pPr>
              <w:pStyle w:val="TextBody"/>
              <w:numPr>
                <w:ilvl w:val="0"/>
                <w:numId w:val="11"/>
              </w:numPr>
              <w:autoSpaceDE w:val="false"/>
              <w:spacing w:lineRule="auto" w:line="240"/>
              <w:rPr/>
            </w:pPr>
            <w:r>
              <w:rPr>
                <w:i/>
                <w:iCs/>
                <w:sz w:val="18"/>
                <w:szCs w:val="18"/>
              </w:rPr>
              <w:t xml:space="preserve">Ako polaznici trebaju dodatnu podršku u učenju, to im se rješava brzo i s razumijevanjem, pri čemu i sami ulažu dodatni trud. </w:t>
            </w:r>
          </w:p>
          <w:p>
            <w:pPr>
              <w:pStyle w:val="TextBody"/>
              <w:numPr>
                <w:ilvl w:val="0"/>
                <w:numId w:val="11"/>
              </w:numPr>
              <w:autoSpaceDE w:val="false"/>
              <w:spacing w:lineRule="auto" w:line="240"/>
              <w:rPr/>
            </w:pPr>
            <w:r>
              <w:rPr>
                <w:i/>
                <w:iCs/>
                <w:sz w:val="18"/>
                <w:szCs w:val="18"/>
              </w:rPr>
              <w:t xml:space="preserve">Redovito se procjenjuje  učinkovitost podrške, koja se pak vrjednuje prema uloženim sredstvima i postignućima polaznika.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ostoje dobri i raznovrsni načini za pružanje podrške u težim trenutcima, kao i široki raspon osobnih i socijalnih usluga za polaznike.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rFonts w:cs="Arial"/>
                <w:i/>
                <w:i/>
                <w:iCs/>
                <w:strike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Polaznici su upoznati sa stručnom službom ustanove koja im pruža podršku tijekom školovanja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ostoji dobra komunikacija između razrednika, nastavnika i stručne službe za podršku.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Ciljevi su postavljeni, a napredak polaznika se pomnjivo nadzire i bilježi.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olaznici često imaju prigodu raspraviti buduće tijekove obrazovanja.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ostoje visoke razine uspješnoga napredovanja  polaznike bez diskriminacije.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repoznate su i ispunjene potrebe polaznika iz svih sredina.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Ustanova za strukovno obrazovanje stvara zajednicu punu podrške u kojoj polaznici preuzimaju odgovornost za svoju i tuđu dobrobit.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ostoje programi za pružanje usluga ustanovi i široj zajednici. 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3"/>
              <w:numPr>
                <w:ilvl w:val="0"/>
                <w:numId w:val="11"/>
              </w:numPr>
              <w:autoSpaceDE w:val="false"/>
              <w:spacing w:before="0" w:after="0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Informacije o usmjeravanju i podršci su jasne i dostupne svim polaznicima. </w:t>
            </w:r>
          </w:p>
          <w:p>
            <w:pPr>
              <w:pStyle w:val="Tijeloteksta3"/>
              <w:numPr>
                <w:ilvl w:val="0"/>
                <w:numId w:val="11"/>
              </w:numPr>
              <w:autoSpaceDE w:val="false"/>
              <w:spacing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olaznicima je ponuđeno mentorstvo i podrška pri učenju - primjereno njihovim potrebama.</w:t>
            </w:r>
          </w:p>
          <w:p>
            <w:pPr>
              <w:pStyle w:val="Tijeloteksta3"/>
              <w:numPr>
                <w:ilvl w:val="0"/>
                <w:numId w:val="11"/>
              </w:numPr>
              <w:autoSpaceDE w:val="false"/>
              <w:spacing w:before="0" w:after="0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Ciljevi su postavljeni i redovito se provjeravaju, a polaznici znaju što se od njih očekuje. </w:t>
            </w:r>
          </w:p>
          <w:p>
            <w:pPr>
              <w:pStyle w:val="Tijeloteksta3"/>
              <w:numPr>
                <w:ilvl w:val="0"/>
                <w:numId w:val="11"/>
              </w:numPr>
              <w:autoSpaceDE w:val="false"/>
              <w:spacing w:before="0" w:after="0"/>
              <w:jc w:val="both"/>
              <w:rPr>
                <w:i/>
                <w:i/>
                <w:iCs/>
                <w:strike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Postoji mogućnost dodatne pomoći za polaznike s teškoćama u učenju. </w:t>
            </w:r>
          </w:p>
          <w:p>
            <w:pPr>
              <w:pStyle w:val="Tijeloteksta3"/>
              <w:numPr>
                <w:ilvl w:val="0"/>
                <w:numId w:val="11"/>
              </w:numPr>
              <w:autoSpaceDE w:val="false"/>
              <w:spacing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ostoje modeli pružanja pomoći i podrške polaznicima s trenutačnim osobnim problemima  (npr.: financijskim, zdravstvenim i obiteljskim)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rFonts w:cs="Arial"/>
                <w:i/>
                <w:i/>
                <w:iCs/>
                <w:strike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Ustanova za strukovno obrazovanje prati, evidentira i pomaže polaznike u nastavku karijere (nastavak obrazovanja i/ili zapošljavanja).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iCs/>
                <w:strike/>
                <w:sz w:val="18"/>
                <w:szCs w:val="18"/>
              </w:rPr>
            </w:pPr>
            <w:r>
              <w:rPr>
                <w:rFonts w:cs="Arial"/>
                <w:i/>
                <w:iCs/>
                <w:strike/>
                <w:sz w:val="18"/>
                <w:szCs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Velik broj polaznika mijenja  odabrane programe ubrzo nakon upisa.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rFonts w:cs="Arial"/>
                <w:i/>
                <w:i/>
                <w:iCs/>
                <w:strike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Velik broj polaznika odustaje od upisanoga programa  i školovanja.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Usmjeravanje i podrška za skupine polaznika s posebnim odgojno-obrazovnim potrebama nije učinkovita (npr. teškoće u razvoju, etničke skupine i sl.)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otrebe za podrškom pri učenju nisu procijenjene, ili jesu procijenjene, ali nisu ispunjene.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olaznici nisu upoznati s mogućnošću  podrške.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Komunikacija između službe za pružanje podrške, razrednika i nastavnika je loša, ili je uopće nema.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Evidencije o napretku polaznika su slabe ili uopće ne postoje.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Radno ozračje u ustanovi za strukovno obrazovanje nije pogodno za učenje, ili polaznici nemaju razloga osjećati se sigurno.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ljedeći opisi primjer su prosudbe o vrjednovanju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učenja</w:t>
      </w:r>
      <w:r>
        <w:rPr>
          <w:rFonts w:cs="Arial"/>
          <w:b/>
          <w:sz w:val="22"/>
          <w:szCs w:val="22"/>
        </w:rPr>
        <w:t xml:space="preserve">: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4"/>
        <w:gridCol w:w="3024"/>
      </w:tblGrid>
      <w:tr>
        <w:trPr>
          <w:tblHeader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Prednost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dgovarajuć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i/>
                <w:i/>
                <w:sz w:val="16"/>
                <w:szCs w:val="22"/>
              </w:rPr>
            </w:pPr>
            <w:r>
              <w:rPr>
                <w:rFonts w:cs="Arial"/>
                <w:b/>
                <w:i/>
                <w:sz w:val="16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b/>
                <w:bCs/>
                <w:sz w:val="20"/>
              </w:rPr>
              <w:t xml:space="preserve">Nedostatak 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426" w:hanging="426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Vrjednovanje je redovito i dosljedno prema jasnim, unaprijed definiranim kriterijima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426" w:hanging="426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ab/>
              <w:t>Nastavnici ocjenjuju radove polaznika prema definiranim kriterijima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426" w:hanging="426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iCs/>
                <w:sz w:val="18"/>
                <w:szCs w:val="18"/>
              </w:rPr>
              <w:t>O postupcima i načinu vrjednovanja nastavnici raspravljaju s polaznicima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olaznicima se daju jasne informacije o njihovim postignućima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olaznici razumiju prednosti i nedostatke  svoga rada i u stanju su odrediti ciljeve svoga napredovanja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Vrjednovanje se koristi za utvrđivanje dodatnih obrazovnih potreba pojedinaca. </w:t>
            </w:r>
            <w:r>
              <w:rPr>
                <w:rFonts w:cs="Arial"/>
                <w:i/>
                <w:iCs/>
                <w:strike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Izvješćivanje je točno i daje polaznicima (i njihovim roditeljima) jasnu sliku o njihovoj uspješnosti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Uspješnost i napredak polaznika koriste se za vrjednovanje kvalitete učinkovitosti pružanja strukovnog obrazovanja. 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Nastavnici vrjednuju postignuća polaznika pazeći da kriteriji budu dosljedni i u skladu s  različitim skupinama i programima obrazovanja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Postupci internoga praćenja omogućuju suradnju i razmjenu dobre prakse unutar i između strukovnih vijeća za definiranje kriterija vrjednovanja.</w:t>
            </w:r>
            <w:r>
              <w:rPr>
                <w:rFonts w:cs="Arial"/>
                <w:i/>
                <w:iCs/>
                <w:strike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cs="Arial"/>
                <w:i/>
                <w:i/>
                <w:iCs/>
                <w:strike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Postoje vrlo kvalitetna partnerstva s poslodavcima, što omogućuje vrjednovanje polaznika tijekom praktične</w:t>
            </w:r>
            <w:r>
              <w:rPr>
                <w:rFonts w:cs="Arial"/>
                <w:i/>
                <w:iCs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/>
                <w:i/>
                <w:iCs/>
                <w:sz w:val="18"/>
                <w:szCs w:val="18"/>
              </w:rPr>
              <w:t>nastave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Većina polaznika razumije postupke vrjednovanja praktične nastave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iCs/>
                <w:sz w:val="18"/>
                <w:szCs w:val="18"/>
              </w:rPr>
              <w:t xml:space="preserve">Napomena: “Većina”  označava znatno iznad 50%, ili državni prosjek.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Redovno vrjednovanje polaznika je precizno i daje polaznicima povratne informacije o napretku i mogućnostima poboljšanja. 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Razine zadataka koje se postavljaju polaznicima uglavnom su u skladu s postavljenim ciljevima i zadaćama. </w:t>
            </w:r>
            <w:r>
              <w:rPr>
                <w:rFonts w:cs="Arial"/>
                <w:i/>
                <w:iCs/>
                <w:strike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Nastavnici provode pisane provjere i redovito daju domaću zadaću polaznicima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Većina nastavnika ima objektivan  pristup ocjenjivanju  polaznika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cs="Arial"/>
                <w:i/>
                <w:i/>
                <w:iCs/>
                <w:strike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Polaznici imaju uvid u rezultate pisanih provjera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Nastavnici često daju ohrabrujuće komentare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raktična nastava uključena je u sustav  vrjednovanja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Neki polaznici razumiju postupke vrjednovanja praktične nastave.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 xml:space="preserve">Napomena: “neki” označava manje od 50%, ili u skladu s državnim prosjekom.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330" w:hanging="360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Vrjednovanje nije u skladu s kriterijima i ne omogućava polaznicima stvaranje točne slike o svojim postignućima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330" w:hanging="360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Kriteriji vrjednovanja nisu poznati niti definirani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Bilješke o napredovanju polaznika nedovoljno naznačuju što se naučilo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Postupci internoga vrjednovanja su neodgovarajući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Ne pomaže se polaznicima da razviju znanja i vještine koja im omogućavaju da vrjednuju  vlastiti rad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Ustanova za strukovno obrazovanje ne reagira primjereno i pravodobno na mišljenja vanjskih  vrjednovatelja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raktična nastava nije uključena u postupak  vrjednovanja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olaznici ne razumiju postupke vrjednovanja praktične nastave.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Sljedeći opisi primjer su prosudbe izradbe i razvoja programa obrazovanja odraslih: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4"/>
        <w:gridCol w:w="3024"/>
      </w:tblGrid>
      <w:tr>
        <w:trPr>
          <w:tblHeader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Prednost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dgovarajuće</w:t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i/>
                <w:i/>
                <w:sz w:val="16"/>
                <w:szCs w:val="22"/>
              </w:rPr>
            </w:pPr>
            <w:r>
              <w:rPr>
                <w:rFonts w:eastAsia="Arial" w:cs="Arial"/>
                <w:i/>
                <w:sz w:val="16"/>
                <w:szCs w:val="22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b/>
                <w:bCs/>
                <w:sz w:val="20"/>
              </w:rPr>
              <w:t xml:space="preserve">Nedostatak 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autoSpaceDE w:val="false"/>
              <w:spacing w:lineRule="auto" w:line="240"/>
              <w:rPr/>
            </w:pPr>
            <w:r>
              <w:rPr>
                <w:i/>
                <w:iCs/>
                <w:sz w:val="18"/>
                <w:szCs w:val="18"/>
              </w:rPr>
              <w:t xml:space="preserve">Programi obrazovanja su različiti i omogućuju svim polaznicima nastavak obrazovanja na različitim razinama. </w:t>
            </w:r>
          </w:p>
          <w:p>
            <w:pPr>
              <w:pStyle w:val="TextBody"/>
              <w:numPr>
                <w:ilvl w:val="0"/>
                <w:numId w:val="12"/>
              </w:numPr>
              <w:autoSpaceDE w:val="false"/>
              <w:spacing w:lineRule="auto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Pružanje obrazovanja je dobro organizirano.  </w:t>
            </w:r>
          </w:p>
          <w:p>
            <w:pPr>
              <w:pStyle w:val="TextBody"/>
              <w:numPr>
                <w:ilvl w:val="0"/>
                <w:numId w:val="12"/>
              </w:numPr>
              <w:autoSpaceDE w:val="false"/>
              <w:spacing w:lineRule="auto" w:line="240"/>
              <w:rPr/>
            </w:pPr>
            <w:r>
              <w:rPr>
                <w:i/>
                <w:iCs/>
                <w:sz w:val="18"/>
                <w:szCs w:val="18"/>
              </w:rPr>
              <w:t xml:space="preserve">Programi se pomnjivo planiraju i nadziru. </w:t>
            </w:r>
          </w:p>
          <w:p>
            <w:pPr>
              <w:pStyle w:val="TextBody"/>
              <w:numPr>
                <w:ilvl w:val="0"/>
                <w:numId w:val="12"/>
              </w:numPr>
              <w:autoSpaceDE w:val="false"/>
              <w:spacing w:lineRule="auto" w:line="240"/>
              <w:rPr/>
            </w:pPr>
            <w:r>
              <w:rPr>
                <w:i/>
                <w:iCs/>
                <w:sz w:val="18"/>
                <w:szCs w:val="18"/>
              </w:rPr>
              <w:t xml:space="preserve">Planiranje programa  osigurava da polaznici mogu nadograđivati svoje postojeće znanje i iskustvo.  </w:t>
            </w:r>
          </w:p>
          <w:p>
            <w:pPr>
              <w:pStyle w:val="TextBody"/>
              <w:numPr>
                <w:ilvl w:val="0"/>
                <w:numId w:val="12"/>
              </w:numPr>
              <w:autoSpaceDE w:val="false"/>
              <w:spacing w:lineRule="auto" w:line="240"/>
              <w:rPr/>
            </w:pPr>
            <w:r>
              <w:rPr>
                <w:i/>
                <w:iCs/>
                <w:sz w:val="18"/>
                <w:szCs w:val="18"/>
              </w:rPr>
              <w:t xml:space="preserve">Polaznici učinkovito koriste sadržaje osigurane za samostalan rad. </w:t>
            </w:r>
          </w:p>
          <w:p>
            <w:pPr>
              <w:pStyle w:val="TextBody"/>
              <w:numPr>
                <w:ilvl w:val="0"/>
                <w:numId w:val="12"/>
              </w:numPr>
              <w:autoSpaceDE w:val="false"/>
              <w:spacing w:lineRule="auto" w:line="240"/>
              <w:rPr/>
            </w:pPr>
            <w:r>
              <w:rPr>
                <w:i/>
                <w:iCs/>
                <w:sz w:val="18"/>
                <w:szCs w:val="18"/>
              </w:rPr>
              <w:t xml:space="preserve">Programi osiguravaju ravnopravnost pristupa i prilika. </w:t>
            </w:r>
          </w:p>
          <w:p>
            <w:pPr>
              <w:pStyle w:val="TextBody"/>
              <w:numPr>
                <w:ilvl w:val="0"/>
                <w:numId w:val="12"/>
              </w:numPr>
              <w:autoSpaceDE w:val="false"/>
              <w:spacing w:lineRule="auto" w:line="240"/>
              <w:rPr/>
            </w:pPr>
            <w:r>
              <w:rPr>
                <w:i/>
                <w:iCs/>
                <w:sz w:val="18"/>
                <w:szCs w:val="18"/>
              </w:rPr>
              <w:t xml:space="preserve">Vrlo učinkovito partnerstvo s poslodavcima i lokalnim zajednicama omogućava učinkovito vrjednovanje i razvoj programa obrazovanja odraslih. </w:t>
            </w:r>
          </w:p>
          <w:p>
            <w:pPr>
              <w:pStyle w:val="TextBody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Ustanova za strukovno obrazovanje nudi dobar raspon programa na svim razinama koji odgovara potrebama polaznika.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Ustanova za strukovno obrazovanje osigurava da polaznici budu svjesni onoga što nude druge ustanove za strukovno obrazovanje u tom području.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Izvannastavni program nudi zadovoljavajući raspon aktivnosti.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ostoje odgovarajući načini za razvoj praktičnih kompetencija.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Ustanovi za strukovno obrazovanje nedostaju mjere  koje aktivno potiču uključivost.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rogramu nedostaje osjetljivost na obrazovnu uključivost i jednakost mogućnosti, a rezultat je da određene skupine polaznika nemaju odgovarajuće uvjete.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Raspon programa je preuzak da bi omogućio polaznicima napredak prema drugim programima.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Obrazovni programi se ne planiraju, vode i nadziru učinkovito, tako da znatan broj polaznika ne uspijeva postići očekivani uspjeh.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rogrami ne omogućuju stjecanje kompetencija  potrebnih za zapošljavanje, daljnje osposobljavanje ili visoko obrazovanje.  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Nedostaje međusobne povezanosti zbog nedostatka komunikacije između različitih nastavnika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ostupno stjecanje znanja i vještina polaznika je spriječeno zbog toga što teorijska i praktična nastavna nisu povezane.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Obrazovni programi polaznicima ne omogućuju stjecanje praktičnih vještina. 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Kvaliteta pružanja obrazovanja se razlikuje ovisno o nastavniku, ili obrazovnom sektoru.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ljedeći opisi primjer su prosudbi o ljudskim resursima  i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upravljanju  njima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4"/>
        <w:gridCol w:w="3024"/>
      </w:tblGrid>
      <w:tr>
        <w:trPr>
          <w:tblHeader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Prednost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Odgovarajuć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i/>
                <w:i/>
                <w:sz w:val="16"/>
                <w:szCs w:val="22"/>
              </w:rPr>
            </w:pPr>
            <w:r>
              <w:rPr>
                <w:rFonts w:cs="Arial"/>
                <w:b/>
                <w:i/>
                <w:sz w:val="16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b/>
                <w:bCs/>
                <w:sz w:val="20"/>
              </w:rPr>
              <w:t xml:space="preserve">Nedostatak 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Nastavnici su dovoljno kvalificirani i redovito se stručno usavršavaju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Imaju najnovije znanje o predmetu ili struci koje dobro koriste za unaprjeđivanje učenja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Ustanova za strukovno obrazovanje pruža zanimljivo i poticajno  okruženje za polaznike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rostorni i materijalni resursi za učenje su dobri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Ankete pokazuju da radnici i polaznici cijene materijalne uvjete u kojima rade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Radovi polaznika su izloženi u učionicama i na javnim prostorima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Knjižnice i drugi prostori sa specijaliziranom opremom  za učenje su dobro osmišljeni, dobro opremljeni i dobro se koriste. 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olaznici imaju neograničen  pristup  računalima i internetu, koji su na raspolaganju u prostorima sa slobodnim pristupom, u većini učionica i radionica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Ustanova za strukovno obrazovanje  potiče korištenje računala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Usluga ispisa i kopiranja  omogućava nastavnicima izradbu  materijala za učenje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Sva područja ustanove za strukovno obrazovanje imaju lak pristup za polaznike s posebnim odgojno-obrazovnim potrebama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rilagodba učionica i radionica omogućava polaznicima sa širokim rasponom teškoća u učenju i fizičkim invaliditetom učinkovito učenje.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Radnici su dovoljno kvalificirani za posao koji obavljaju, ali nekoliko nastavnika ne prati razvoj novih znanja u struci. </w:t>
            </w:r>
          </w:p>
          <w:p>
            <w:pPr>
              <w:pStyle w:val="Normal"/>
              <w:autoSpaceDE w:val="false"/>
              <w:jc w:val="both"/>
              <w:rPr>
                <w:rFonts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Smještaj službi za podršku polaznicima je prikladan te nudi polaznicima lagan pristup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ostoje manje prostorije gdje se mogu održavati sastanci s pojedinačnim polaznicima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Većina učionica polaznicima pruža ugodno okruženje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olaznici mogu koristiti računala koja nude širok raspon programske podrške i dobar pristup internetu. 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Znatan broj nastavnika je nedovoljno kvalificiran za svoje predmete, nedostaje im iskustva ili nemaju kvalifikacije za poučavanje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Malo je prilika za profesionalni razvoj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Učinkovitost profesionalnoga razvoja se ne vrjednuje dosljedno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Specijalizirana oprema i materijali za rad i učenje su loše kvalitete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Nema dovoljno knjiga, videomaterijala i materijala za učenje uz pomoć računala da bi se ispunile potrebe polaznika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Neki dijelovi ustanove za strukovno obrazovanje nisu pristupačni ili su nepogodni za polaznike s posebnim odgojno--obrazovnim potrebama i/ili invaliditetom.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ljedeći opisi primjer su prosudbi o upravljanju: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4"/>
        <w:gridCol w:w="3024"/>
      </w:tblGrid>
      <w:tr>
        <w:trPr>
          <w:tblHeader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Prednost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dgovarajuće</w:t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i/>
                <w:i/>
                <w:sz w:val="16"/>
                <w:szCs w:val="22"/>
              </w:rPr>
            </w:pPr>
            <w:r>
              <w:rPr>
                <w:rFonts w:eastAsia="Arial" w:cs="Arial"/>
                <w:i/>
                <w:sz w:val="16"/>
                <w:szCs w:val="22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b/>
                <w:bCs/>
                <w:sz w:val="20"/>
              </w:rPr>
              <w:t xml:space="preserve">Nedostatak 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Ravnatelj i upravno tijelo ustanove dijele  zajedničke ciljeve  sa zaposlenicima  i stavljaju polaznike i njihova postignuća na prvo mjesto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Ciljevi i vrijednosti ustanove za strukovno obrazovanje su jasni, a jednakost mogućnosti je snažno naglašena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Radnici su dobro informirani i predani ciljevima ustanove za  strukovno obrazovanje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Ustanova za strukovno obrazovanje učinkovito radi s partnerima, poput poslodavaca i skupina u zajednici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ostignuća polaznika se redovito vrjednuju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Informacije o završavanju  obrazovanja, napredovanju i postignućima polaznika su točne i dostupne nastavnicima te se učinkovito koriste za poboljšanje uspješnosti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Sustavi za vrjednovanje radnika, utvrđivanje njihovih potreba za usavršavanjem te osiguranjem da se one ispune sveobuhvatni su i učinkoviti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Financijska i ostala sredstva se učinkovito raspodjeljuju kako bi se podržali obrazovni prioriteti. 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Načela najbolje prakse su definirana i dobro se primjenjuju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Članovi upravnoga tijela ustanove nadziru rezultate ustanove za strukovno obrazovanje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Razumiju prednosti i nedostatke ustanove za strukovno obrazovanje i postavljaju ispravne prioritete za razvoj i poboljšanje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Ispunjavaju svoje zakonske obveze i pružaju jasne smjernice ustanovi.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Ravnatelju i upravnome tijelu ustanove za strukovno obrazovanje jasne su  prednosti i nedostatci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Uspostavili su određene procedure podizanja razine postignuća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Ciljevi vezani uz završavanje, napredovanje i postignuća polaznika su postavljeni i većinom ispunjeni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Većina radnika ima pristup točnim podatcima o završavanju, napredovanju i postignuću polaznika, koristeći te podatke u vrjednovanju svoga rada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Dobar dio rada ustanove za strukovno obrazovanje se pomnjivo nadzire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Većinu se radnika redovito vrjednuje te se usavršavaju kako bi ispunili svoje uočene potrebe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Financijska i ostala sredstva na odgovarajući način podržavaju obrazovne prioritete ustanove za strukovno obrazovanje. 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Članovi upravnoga tijela ustanove su obaviješteni o uspješnosti ustanove i postavljaju ciljeve za poboljšanje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Ispunjavaju svoje zakonske obveze.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>Znatan dio nastave je nezadovoljavajući, ili postoje neprihvatljivo velike razlike u kvaliteti nastave (znatan dio nezadovoljavajuće nastave je više od 10% predavanja na kojima je praćena nastava nezadovoljavajuće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Standardi u ustanovi za strukovno obrazovanje su znatno niži nego što bi trebali biti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Ustanova za strukovno obrazovanje ne uspijeva postići svoje ciljeve uspješnosti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Malo je truda uloženo u promicanje jednakih mogućnosti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Ravnatelj i upravno tijelo ustanove nisu upoznati s  prednostima i nedostatcima ustanove za strukovno obrazovanje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Nezadovoljavajući resursi smanjuju kvalitetu odgojno-      -obrazovnoga procesa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Vizija  i ciljevi ustanove za strukovno obrazovanje nisu jasni.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ljedeći opisi primjer su prosudbi o upravljanju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kvalitetom, samovrjednovanju i unaprjeđenju: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4"/>
        <w:gridCol w:w="3024"/>
      </w:tblGrid>
      <w:tr>
        <w:trPr>
          <w:tblHeader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ednost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dgovarajući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i/>
                <w:i/>
                <w:sz w:val="16"/>
                <w:szCs w:val="22"/>
              </w:rPr>
            </w:pPr>
            <w:r>
              <w:rPr>
                <w:rFonts w:cs="Arial"/>
                <w:b/>
                <w:i/>
                <w:sz w:val="16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b/>
                <w:bCs/>
                <w:sz w:val="20"/>
              </w:rPr>
              <w:t xml:space="preserve">Nedostatak 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Svi su upoznati i razumiju vrijednosti i kodeks ponašanja i primjenjuju ih u svakodnevnim aktivnostima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Ustanova za strukovno obrazovanje ima djelotvorne timove koji postavljaju zahtjevne, ali realistične ciljeve, uključujući ciljeve za završavanje, napredovanje i postignuća polaznika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Nastavnici i ostali radnici točno razumiju svoje odgovornosti u radu s drugima kako bi utvrdili prednosti i nedostatke u svomu području rada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Nastavnici/stručni i ostali radnici točno razumiju svoje uloge i odgovornosti kao i svoj utjecaj na ustanovu za strukovno obrazovanje i na uspjeh polaznika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Polaznici, nastavnici i ostali radnici razumiju postupak samovrjednovanja i upravljanja kvalitetom te mu mogu pridonijet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Ostali zainteresirani dionici razumiju postupak samovrjednovanja ustanove za strukovno obrazovanje i pridonose mu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Rad ustanove se temeljito nadzire, posebice učinkovitost procesa učenja i međusobno povezanih organizacijskih aktivnosti.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ostignuća polaznika se redovito vrjednuju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Informacije o završavanju, napredovanju i postignuću polaznika su točne, pristupačne nastavnicima, ravnatelju i upravnome tijelu ustanove te se učinkovito koriste za poboljšanje uspješnosti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ropisane i dogovorene mjere i procedure se poštuju, nadziru, pregledavaju i pospješuju tako da svi dionici pridonose tom postupku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Žalbe i prigovori se rješavaju učinkovito, brzo i na zadovoljstvo svih uključenih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odatci o žalbama i prigovorima se učinkovito koriste za poboljšanje uspješnosti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rovode se postupci poboljšanja kvalitete i nadzire se njihova učinkovitost.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Timski rad je općenito dobro uspostavljen, a ustanova za strukovno obrazovanje je odredila razumne ciljeve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Nastavnici pridonose osiguranju kvalitete i samovrjednovanju, ali se ne očekuje nikakav doprinos od pomoćnih radnika ili drugih dionika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ostavljeni su ciljevi vezani uz završavanje, napredovanje i postignuća te se obično ispunjavaju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Većina radnika ima pristup točnim podatcima o završavanju, napredovanju i postignuću polaznika, dobro koristeći te podatke za vrjednovanje vlastitoga rada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Dobar dio rada ustanove za strukovno obrazovanje se pobliže nadzire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U većini stručnih vijeća učinkovitost procesa učenja se dobro nadzire, a utjecaj na napredak polaznika se vrjednuje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Neke se mjere i procedure poštuju, nadziru, pregledavaju i pospješuju, ali dionici ne pridonose tom postupku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rovodi se poboljšanje kvalitete, ali se ne nadzire njegova učinkovitost.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Nema dokaza da ostali radnici, osim ravnatelja i upravnoga tijela ustanove, sudjeluju u upravljanju kvalitetom ili samovrjednovanju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Vrlo je malo nadzora i vrjednovanja uspješnosti, a samo su neki koraci poduzeti kako bi se unaprijedila postignuća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Ravnatelj i upravno tijelo ustanove ne znaju koje su prednosti a koji nedostatci ustanove za strukovno obrazovanje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U cijeloj ustanovi za strukovno obrazovanje poštivanje mjera i procedura je neredovito, a mjere i procedure se vrlo rijetko pregledavaju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Polaznici i ostali dionici nisu aktivno pozvani na korištenje procedura žalbi i prigovora i tek ih je nekolicina upoznata.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>Žalbe i prigovori se neučinkovito rješavaju, a i to s velikim kašnjenjem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/>
                <w:i/>
                <w:iCs/>
                <w:sz w:val="18"/>
                <w:szCs w:val="18"/>
              </w:rPr>
              <w:t xml:space="preserve">Samovrjednovanje i planiranje unaprjeđenja su neučinkoviti i daju malo rezultata.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3024"/>
      <w:gridCol w:w="3022"/>
    </w:tblGrid>
    <w:tr>
      <w:trPr/>
      <w:tc>
        <w:tcPr>
          <w:tcW w:w="3024" w:type="dxa"/>
          <w:tcBorders/>
        </w:tcPr>
        <w:p>
          <w:pPr>
            <w:pStyle w:val="Foo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Poglavlje I.6</w:t>
          </w:r>
        </w:p>
      </w:tc>
      <w:tc>
        <w:tcPr>
          <w:tcW w:w="3024" w:type="dxa"/>
          <w:tcBorders/>
        </w:tcPr>
        <w:p>
          <w:pPr>
            <w:pStyle w:val="Footer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Primjeri prosudbi</w:t>
          </w:r>
        </w:p>
      </w:tc>
      <w:tc>
        <w:tcPr>
          <w:tcW w:w="3022" w:type="dxa"/>
          <w:tcBorders/>
        </w:tcPr>
        <w:p>
          <w:pPr>
            <w:pStyle w:val="Footer"/>
            <w:jc w:val="right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 xml:space="preserve">Stranica </w:t>
          </w: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PAG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7</w:t>
          </w:r>
          <w:r>
            <w:rPr>
              <w:sz w:val="20"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od </w:t>
          </w: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NUMPAGES \* ARABIC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7</w:t>
          </w:r>
          <w:r>
            <w:rPr>
              <w:sz w:val="20"/>
              <w:rFonts w:cs="Arial"/>
            </w:rPr>
            <w:fldChar w:fldCharType="end"/>
          </w:r>
        </w:p>
      </w:tc>
    </w:tr>
  </w:tbl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4"/>
      <w:szCs w:val="20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Char2">
    <w:name w:val=" Char Char2"/>
    <w:qFormat/>
    <w:rPr>
      <w:rFonts w:ascii="Arial" w:hAnsi="Arial" w:cs="Tahoma"/>
      <w:b/>
      <w:bCs/>
      <w:sz w:val="32"/>
      <w:lang w:val="en-GB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ile1Char">
    <w:name w:val="stile 1 Char"/>
    <w:qFormat/>
    <w:rPr>
      <w:rFonts w:ascii="Arial" w:hAnsi="Arial" w:cs="Tahoma"/>
      <w:lang w:val="en-US"/>
    </w:rPr>
  </w:style>
  <w:style w:type="character" w:styleId="CharChar">
    <w:name w:val=" Char Char"/>
    <w:qFormat/>
    <w:rPr>
      <w:rFonts w:ascii="Arial" w:hAnsi="Arial" w:cs="Tahoma"/>
      <w:sz w:val="16"/>
      <w:szCs w:val="16"/>
      <w:lang w:val="hr-HR"/>
    </w:rPr>
  </w:style>
  <w:style w:type="character" w:styleId="CharChar1">
    <w:name w:val=" Char Char1"/>
    <w:qFormat/>
    <w:rPr>
      <w:rFonts w:ascii="Arial" w:hAnsi="Arial" w:cs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360"/>
      <w:jc w:val="both"/>
    </w:pPr>
    <w:rPr>
      <w:color w:val="FF0000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Cs w:val="24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20:01:00Z</dcterms:created>
  <dc:creator>Kerstin Schneider</dc:creator>
  <dc:description/>
  <cp:keywords/>
  <dc:language>en-US</dc:language>
  <cp:lastModifiedBy>RH - TDU</cp:lastModifiedBy>
  <cp:lastPrinted>2010-11-19T11:01:00Z</cp:lastPrinted>
  <dcterms:modified xsi:type="dcterms:W3CDTF">2011-06-20T21:21:00Z</dcterms:modified>
  <cp:revision>10</cp:revision>
  <dc:subject/>
  <dc:title>Self-Assessment Background</dc:title>
</cp:coreProperties>
</file>