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  <w:t>PRIRUČNIK ZA SAMOVRJEDNOVANJ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  <w:lang w:val="hr-HR"/>
        </w:rPr>
        <w:t>POGLAVLJE I.7</w:t>
        <w:tab/>
        <w:tab/>
        <w:t xml:space="preserve">STATISTIČKI PODATCI I PODATCI O USPJEŠNOSTI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szCs w:val="22"/>
          <w:lang w:val="hr-HR"/>
        </w:rPr>
      </w:pPr>
      <w:r>
        <w:rPr>
          <w:rFonts w:cs="Arial" w:ascii="Arial" w:hAnsi="Arial"/>
          <w:b/>
          <w:bCs/>
          <w:szCs w:val="22"/>
          <w:lang w:val="hr-HR"/>
        </w:rPr>
      </w:r>
    </w:p>
    <w:p>
      <w:pPr>
        <w:pStyle w:val="Header"/>
        <w:tabs>
          <w:tab w:val="clear" w:pos="4153"/>
          <w:tab w:val="clear" w:pos="8306"/>
        </w:tabs>
        <w:ind w:left="142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Za proces samovrjednovanja bit će vam potrebni statistički podatci. Nije potrebno iznova ispunjavati tablice; ako već postoji softver koji obrađuje podatke koji su dostupni u odgovarajućemu formatu, tada možete samo priložiti ispisane primjerke vašem izvješću o samovrjednovanju. Vaši će statistički podatci također uključivati informacije za ključne indikatore. U ovoj fazi razvoja </w:t>
      </w:r>
      <w:r>
        <w:rPr>
          <w:rFonts w:cs="Arial" w:ascii="Arial" w:hAnsi="Arial"/>
          <w:b/>
          <w:i/>
          <w:sz w:val="20"/>
          <w:szCs w:val="20"/>
        </w:rPr>
        <w:t xml:space="preserve">ne će </w:t>
      </w:r>
      <w:r>
        <w:rPr>
          <w:rFonts w:cs="Arial" w:ascii="Arial" w:hAnsi="Arial"/>
          <w:i/>
          <w:sz w:val="20"/>
          <w:szCs w:val="20"/>
        </w:rPr>
        <w:t xml:space="preserve">vam biti dostupni svi statistički podatci, ali bi vaši podatci trebali pružati što više detaljnih informacija. </w:t>
      </w:r>
    </w:p>
    <w:p>
      <w:pPr>
        <w:pStyle w:val="Header"/>
        <w:tabs>
          <w:tab w:val="clear" w:pos="4153"/>
          <w:tab w:val="clear" w:pos="8306"/>
        </w:tabs>
        <w:ind w:left="14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>Trebate  podatke o sljedećim čimbenicima:</w:t>
      </w:r>
    </w:p>
    <w:p>
      <w:pPr>
        <w:pStyle w:val="Header"/>
        <w:tabs>
          <w:tab w:val="clear" w:pos="4153"/>
          <w:tab w:val="clear" w:pos="8306"/>
        </w:tabs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9"/>
        <w:gridCol w:w="2370"/>
        <w:gridCol w:w="2370"/>
        <w:gridCol w:w="2370"/>
        <w:gridCol w:w="2370"/>
      </w:tblGrid>
      <w:tr>
        <w:trPr>
          <w:tblHeader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Polazni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Nastavni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Resur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Učenje i okoli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Postignuća polazn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hr-HR"/>
              </w:rPr>
              <w:t>u protekle dvije godin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/>
              </w:rPr>
              <w:t>Drugo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polaznika: po razredu, dobi, spolu, nacionalnoj pripadnosti, prijašnjim postignućima i drug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nastavnik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muški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ženskih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nenastavnog osoblj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administraci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financi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tehnička podrš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čistoć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sigurnost na ra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knjižnic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upisanih polaznika po obrazovnome programu/kvalifikacij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stignuć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ocjen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predmet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ispit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programu/kva-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lifikacij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spol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posebnim odgojno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obrazovnim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treb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dob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etničkoj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predijeljenosti/manjini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>Mehanizmi s pomoću kojih se utvrđuju potrebe za usavršavanjem nastavnika u gospodarstvu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polaznika koji živi u drug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pćinama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županijam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adno iskustv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manje od 5 g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6 do 10 g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11 do 15 g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16 do 20 g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više od 20 god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smjena u ustanov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 kvalifikacija/zaniman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 vrst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polaznika koji je stekao kvalifikaciju/za-nimanje (stopa završa-vanja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kvalifikaciji/za-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nim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spo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posebnim odgojno--obrazovnim potreb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dob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etničkoj opredijeljenosti/manjin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Mjere za promicanje boljega pristupa strukovnom obrazovanju i osposobljavanju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putn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autobusom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vlako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rugim prijevozo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adno iskustvo u struc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ne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manje od 1 g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2 do 5 g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6 do10 g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11 do 20 g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više od 20 god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učionic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obrazovnih programa po vrst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polaznika koji nije završio razred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  <w:t xml:space="preserve">Informacije o zanimanju koje su završili polaznici  i zadovoljstvo postignutim kompetencijama i kod bivših polaznika, ali i poslodavaca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hr-HR"/>
              </w:rPr>
            </w:pPr>
            <w:r>
              <w:rPr>
                <w:rFonts w:cs="Arial" w:ascii="Arial" w:hAnsi="Arial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polaznika koji pohađa programe na stranome jeziku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Broj stručnjak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nastavnika mento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nastavnika savjet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edago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siholo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vanjskih suradn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logope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defektologa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Resursi koji se koriste izvan ustanov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učion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vor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radion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I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Broj polaznika koji ide na popravni ispit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ažetak podataka o napredovanju (profesionalni razvoj polaznika 6, 12 i 36 mjeseci nakon što su završili određeni program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zaposle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samozaposle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nezaposle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sveučiliš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aljnje obrazov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rugo područje SOO-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trudnoć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vojni ro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bole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rugo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polaznika koji pohađa programe na jeziku manjin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kupan broj nastavnog osoblja koji je pohađao seminare za rad s polaznicima s posebnim odgojno-obrazovnim potrebama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osječan broj polaznika po razrednom odjel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lokano razvijenih programa obrazovanja odraslih - po vrst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rosječan rezultat/ocje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kvalifikaciji/zanim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spo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posebnim odgojno-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obrazovnim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trebam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polaznika koji prima socijalnu pomo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Obrazovanj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sveučilišna diplom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iploma veleučiliš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srednjoškolsk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diplo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strukovna kvalifikaci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stanova im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vora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igrališ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knjižni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računa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radion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raktiku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vježbeničke tvrtk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kuhi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kanti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resto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opremu relevantnu z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struku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programa za odrasle - po vrst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Druga postignuća polaznik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na natjecanj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na  testiranju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kupan broj polaznika koji dobiva dječji doplatak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kupan broj nastavnog osoblja koji je pohađao programe usavršavanja u protekloj školskoj godini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znanja iz struk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idaktičko/metodič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sebne odgojno-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-obrazovne potre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rofesionalno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usavršav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kvalite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duzetništv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artnerstv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upravljanje ustanov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rug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knjiga u knjižnici po učeniku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Broj izbornih predmeta i slobodnih aktivnosti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vjeronau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eti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rug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polaznika koji se po završetku obrazovanja zaposlio u struc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odma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u razdoblju od 1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god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u razdoblju od 3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god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u razdoblju od 5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godin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polaznika koji je odustao od školovanj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kvalifikaciji/zanim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spo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odgojno-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obrazovnim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treb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dob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nacionalnoj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ripadnost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sati stručnog usavršavanja u protekloj školskoj godin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nastavnog osoblj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ukupn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Financijski resurs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ržavni proraču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lać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donaci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sponzorst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rojek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rihod same ustanov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izvannastavnih aktivnosti - po vrst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% polaznika koji ih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hađaj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% uključenoga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nastavnog osobl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Broj polaznika koji se po završetku obrazovanja zaposlio izvan struke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odmah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u razdoblju od 1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godin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u razdoblju od 3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godi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u razdoblju od 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godin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vrsti stru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isključenih polaznik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kvalifikaciji/zanim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spo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posebnim odgojno-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obrazovnim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treb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dob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nacionalnoj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ripadnost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Broj sati stručnog usavršavanja nenastavnog osoblja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vrstam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nenastavnog osobl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ukupn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Financijska sredstva uložena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za stručne ispi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za stručno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usavršav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za knjige i časopi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za obrazovni softv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za audiovizualn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maga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za druga pomagala z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uče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za ulaganja u prost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za potrošni nastavn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materij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za osiguranj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stanove kod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osiguravajućih kuć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klubova polazni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 vrst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% polaznika koji su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člano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% uključeno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nastavnog osobl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% uključenih osoba iz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lokalne zajedn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% uključenih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slodavac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polaznika koji je  po završetku strukovnog obrazovanja položio ispite državne matur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predmetim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razinam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sati izostanak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polazni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ukupno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Sigurnost ustanov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zaštit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videonadz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zatvoreno dvoriš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sebno osvjetljenje u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dvoriš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dežurstva nastavnog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osobl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rogrami prevencij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tečajeva stranih jezika - po jeziku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% polaznika koji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sudjeluj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% uključenog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nastavnog osobl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polaznika koji je  po završetku strukovnog obrazovanja nastavio školovanj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struc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razin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Broj polaznika koji ponavlja program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kvalifikaciji/zanim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spol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posebnim odgojno-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obrazovnim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otreb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dob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nacionalnoj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ripadnost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Broj ugovora o provedbi praktične nastave s poslodavcima 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obnavljanje oprem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jezika na kojima se izvode programi - po jezik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polaznika koji je završio viši stupanj obrazovanj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stru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vremenu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potrebnom za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završetak u odnosu na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predviđeno trajanj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kupan broj odraslih polazni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projeka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 vrst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polaznika s posebnim odgojno-       -obrazovnim potreba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Broj pedagoških mjer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po vrsti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% polaznik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Ukupan broj polaznika po vrsti posebnih odgojno-obrazovnih potreba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Posebne značajke ustanove - opis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Ukupan broj polaznika na praktičnoj nastav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vr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lokaci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satima trajanj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Broj stručnih ekskurzij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- po vrst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o broju polaznik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- p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hr-HR"/>
              </w:rPr>
              <w:t>o broju dan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hr-HR"/>
              </w:rPr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hr-HR"/>
        </w:rPr>
      </w:pPr>
      <w:r>
        <w:rPr>
          <w:rFonts w:cs="Arial" w:ascii="Arial" w:hAnsi="Arial"/>
          <w:i/>
          <w:sz w:val="20"/>
          <w:szCs w:val="20"/>
          <w:lang w:val="hr-HR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85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8"/>
      <w:gridCol w:w="4668"/>
      <w:gridCol w:w="4666"/>
    </w:tblGrid>
    <w:tr>
      <w:trPr/>
      <w:tc>
        <w:tcPr>
          <w:tcW w:w="4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val="hr-HR" w:eastAsia="en-US"/>
            </w:rPr>
          </w:pPr>
          <w:r>
            <w:rPr>
              <w:rFonts w:cs="Arial" w:ascii="Arial" w:hAnsi="Arial"/>
              <w:sz w:val="20"/>
              <w:szCs w:val="20"/>
              <w:lang w:val="hr-HR" w:eastAsia="en-US"/>
            </w:rPr>
            <w:t>Poglavlje I.7</w:t>
          </w:r>
        </w:p>
      </w:tc>
      <w:tc>
        <w:tcPr>
          <w:tcW w:w="4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val="hr-HR" w:eastAsia="en-US"/>
            </w:rPr>
          </w:pPr>
          <w:r>
            <w:rPr>
              <w:rFonts w:cs="Arial" w:ascii="Arial" w:hAnsi="Arial"/>
              <w:sz w:val="20"/>
              <w:szCs w:val="20"/>
              <w:lang w:val="hr-HR" w:eastAsia="en-US"/>
            </w:rPr>
            <w:t>Statistički podatci</w:t>
          </w:r>
        </w:p>
      </w:tc>
      <w:tc>
        <w:tcPr>
          <w:tcW w:w="466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val="hr-HR" w:eastAsia="en-US"/>
            </w:rPr>
          </w:pPr>
          <w:r>
            <w:rPr>
              <w:rFonts w:cs="Arial" w:ascii="Arial" w:hAnsi="Arial"/>
              <w:sz w:val="20"/>
              <w:szCs w:val="20"/>
              <w:lang w:val="hr-HR"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val="hr-HR"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val="hr-HR"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val="hr-HR"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val="hr-HR"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val="hr-HR"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val="hr-HR"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val="hr-HR"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val="hr-HR"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val="hr-HR"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val="hr-HR"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val="hr-HR"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1:37:00Z</dcterms:created>
  <dc:creator>Kerstin Schneider</dc:creator>
  <dc:description/>
  <cp:keywords/>
  <dc:language>en-US</dc:language>
  <cp:lastModifiedBy>RH - TDU</cp:lastModifiedBy>
  <cp:lastPrinted>2011-03-03T11:03:00Z</cp:lastPrinted>
  <dcterms:modified xsi:type="dcterms:W3CDTF">2011-06-22T12:30:00Z</dcterms:modified>
  <cp:revision>9</cp:revision>
  <dc:subject/>
  <dc:title>SA Report Format</dc:title>
</cp:coreProperties>
</file>