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RUČNIK ZA SAMOVRJEDNOVANJ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jc w:val="both"/>
        <w:rPr/>
      </w:pPr>
      <w:r>
        <w:rPr>
          <w:rFonts w:cs="Arial" w:ascii="Arial" w:hAnsi="Arial"/>
          <w:sz w:val="22"/>
          <w:szCs w:val="22"/>
        </w:rPr>
        <w:t xml:space="preserve">POGLAVLJE III.3 </w:t>
        <w:tab/>
        <w:t xml:space="preserve">POPIS ZA PROVJERU DUGOROČNOGA RAZVOJNOG PLANA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mallCaps/>
          <w:sz w:val="22"/>
          <w:szCs w:val="22"/>
        </w:rPr>
      </w:pPr>
      <w:r>
        <w:rPr>
          <w:rFonts w:cs="Arial" w:ascii="Arial" w:hAnsi="Arial"/>
          <w:b/>
          <w:bCs/>
          <w:smallCaps/>
          <w:sz w:val="22"/>
          <w:szCs w:val="22"/>
        </w:rPr>
        <w:t xml:space="preserve">Struktura dugoročnoga razvojnoga plana </w:t>
      </w:r>
    </w:p>
    <w:p>
      <w:pPr>
        <w:pStyle w:val="Normal"/>
        <w:jc w:val="both"/>
        <w:rPr>
          <w:rFonts w:ascii="Arial" w:hAnsi="Arial" w:cs="Arial"/>
          <w:b/>
          <w:b/>
          <w:bCs/>
          <w:smallCaps/>
          <w:sz w:val="22"/>
          <w:szCs w:val="22"/>
        </w:rPr>
      </w:pPr>
      <w:r>
        <w:rPr>
          <w:rFonts w:cs="Arial" w:ascii="Arial" w:hAnsi="Arial"/>
          <w:b/>
          <w:bCs/>
          <w:smallCaps/>
          <w:sz w:val="22"/>
          <w:szCs w:val="22"/>
        </w:rPr>
      </w:r>
    </w:p>
    <w:p>
      <w:pPr>
        <w:pStyle w:val="Heading2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bCs w:val="false"/>
          <w:sz w:val="22"/>
          <w:szCs w:val="22"/>
          <w:u w:val="single"/>
        </w:rPr>
        <w:t>1. dio</w:t>
        <w:tab/>
        <w:tab/>
        <w:t>Kontekst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highlight w:val="magenta"/>
          <w:u w:val="single"/>
        </w:rPr>
      </w:pPr>
      <w:r>
        <w:rPr>
          <w:rFonts w:cs="Arial" w:ascii="Arial" w:hAnsi="Arial"/>
          <w:b/>
          <w:bCs/>
          <w:sz w:val="22"/>
          <w:szCs w:val="22"/>
          <w:highlight w:val="magenta"/>
          <w:u w:val="single"/>
        </w:rPr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zjava o svrsi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gionalni i lokalni ciljevi i prioriteti 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Revizija prethodne godine (iz izvješća o samovrjednovanju)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dio </w:t>
        <w:tab/>
        <w:tab/>
        <w:t>Analiza potreb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aliza vanjske okoline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aliza unutarnje okoline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WOT-analiza – sažetak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  <w:szCs w:val="22"/>
        </w:rPr>
        <w:t>Sažetak glavnih vidova za razvoj (iz izvješća o samovrjednovanju i planu unaprjeđenja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jc w:val="both"/>
        <w:rPr/>
      </w:pPr>
      <w:r>
        <w:rPr>
          <w:sz w:val="22"/>
          <w:szCs w:val="22"/>
        </w:rPr>
        <w:t>3. dio</w:t>
        <w:tab/>
        <w:tab/>
        <w:t xml:space="preserve">Razvojni plan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cifični ciljevi škol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ktivnosti za školu (uključujući odgovornosti, terminske planove i resurse)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Školski plan partnerstva – sažetak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n za razvoj osoblja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nanciranje plan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dio </w:t>
        <w:tab/>
        <w:tab/>
        <w:t>Konzalting, nadzor i preispitivanj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žetak predviđenih konzultacija u razvoju plana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viđeni nadzor, preispitivanje i ažuriranje plan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mallCaps/>
          <w:sz w:val="20"/>
          <w:szCs w:val="20"/>
        </w:rPr>
      </w:pPr>
      <w:r>
        <w:rPr>
          <w:rFonts w:cs="Arial" w:ascii="Arial" w:hAnsi="Arial"/>
          <w:b/>
          <w:bCs/>
          <w:smallCap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  <w:t xml:space="preserve">Popis za provjeru za povratne informacije o dugoročnome razvojnome planu ustanove </w:t>
      </w:r>
      <w:r>
        <w:br w:type="page"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3482"/>
        <w:gridCol w:w="3506"/>
        <w:gridCol w:w="736"/>
        <w:gridCol w:w="7"/>
        <w:gridCol w:w="748"/>
      </w:tblGrid>
      <w:tr>
        <w:trPr>
          <w:tblHeader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pageBreakBefore/>
              <w:jc w:val="both"/>
              <w:rPr>
                <w:rFonts w:ascii="Arial" w:hAnsi="Arial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0"/>
              </w:rPr>
              <w:t>Br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0"/>
              </w:rPr>
              <w:t>Komponenta</w:t>
            </w:r>
          </w:p>
        </w:tc>
        <w:tc>
          <w:tcPr>
            <w:tcW w:w="3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dovoljava li: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e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6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Je li Plan potpun? </w:t>
            </w:r>
            <w:r>
              <w:rPr>
                <w:rFonts w:cs="Arial" w:ascii="Arial" w:hAnsi="Arial"/>
                <w:sz w:val="20"/>
                <w:szCs w:val="20"/>
              </w:rPr>
              <w:t>(Jesu li sva poglavlja iz priloženoga sadržaja ispunjena?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6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lan izgleda profesionalno: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jedinstveni je dokument s naslovnom stranicom na kojoj piše ime škole te da se radi o Dugoročnome razvojnom planu ustanove za razdoblje od 2011. do 2016.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ljučuje sadržaj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ema pravopisnih ni tiskarskih pogrješaka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jelom je jasan i omogućuje jednostavno čitanje dokumenta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6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lan je napisan jednostavnim i pristupačnim jezikom za ljude koji nisu stručnjaci u obrazovanju </w:t>
            </w:r>
            <w:r>
              <w:rPr>
                <w:rFonts w:cs="Arial" w:ascii="Arial" w:hAnsi="Arial"/>
                <w:sz w:val="20"/>
                <w:szCs w:val="20"/>
              </w:rPr>
              <w:t>i/ili uključuje glosar s objašnjenjima stručnih pojmova iz područja obrazovanja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6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Je li jasno iz prva dva dijela da se radi o planu s dugoročnom perspektivom do 2016. godine te da uključuje i operativni plan za razdoblje od godine dana? 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naliza potreba odnosi se na situaciju do 2016. godine te uključuje zaključke izvedene iz podataka dobivenih prognozama kao i iz podataka iz prošlosti.  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 upućuje na regionalne i lokalne akcijske planove i na njihove zaključke glede dugoročnih zahtjeva i prioriteta.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Određeni su ciljevi za vremensko razdoblje do 2016. godine, ili barem nakon 2014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6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lan sadrži supstancijalnu analizu potreba iz vanjske perspektive, </w:t>
            </w:r>
            <w:r>
              <w:rPr>
                <w:rFonts w:cs="Arial" w:ascii="Arial" w:hAnsi="Arial"/>
                <w:sz w:val="20"/>
                <w:szCs w:val="20"/>
              </w:rPr>
              <w:t>uključujući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otrebe tržišta rada i potrebe krajnjih korisnika, uključujući potrebe učenika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relevantne informacije o razvoju strukovnog obrazovanja i posebice o potrebama za vještinama u područjima/sektorima za koje škola pruža strukovno osposobljavanje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jasne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zaključke o implikacijama za budućnost strukovnog obrazovanja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7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OMENA – analiza potreba ne bi trebala sadržavati ponovljene informacije iz analize potreba u regionalnim i lokalnim planovima; mora sadržavati relevantne zaključke o budućim planovima strukovne škole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6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 sadrži samovrjednovanje unutarnje okoline</w:t>
            </w:r>
            <w:r>
              <w:rPr>
                <w:rFonts w:cs="Arial" w:ascii="Arial" w:hAnsi="Arial"/>
                <w:sz w:val="20"/>
                <w:szCs w:val="20"/>
              </w:rPr>
              <w:t xml:space="preserve"> te prednosti i nedostatke zatečenih usluga strukovnog obrazovanja i osposobljavanja za svaku od navedenih cjelina: 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oučavanje, osposobljavanje i učenje 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idaktičke materijale i resurse  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ezultate učenika 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lužbu profesionalnog usmjeravanja i savjetovanja za učenike 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valifikacije i kurikulum  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fizičke i ljudske resurse 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artnerstvo i suradnju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APOMENA – u ovoj fazi samo su strukovne škole započele pilot-provedbu jednoga dijela novih standarda za osiguranje kvalitet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su li sastavljeni jasni zaključci, a ne samo niz izjava?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6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stoji sažetak (po mogućnosti ne dulji od dvije stranice) s prednostima, nedostatcima, mogućnostima i prijetnjama koji ima sljedeće značajke: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edstavlja glavne zaključke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uža pomoć u identificiranju prioriteta i elemenata koje treba razviti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vezuje dokaze prikupljene tijekom unutarnje analize i dokaza prikupljenih tijekom vanjske analize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6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lan imenuje niz prioriteta: 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oji se temelje na analizi potreba 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oji su dovedeni u vezu s prioritetima u regionalnim i lokalnim akcijskim planovima 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koji su prilagođeni profilu i misiji strukovne škole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koji su u skladu s programom reforme sustava strukovnog obrazovanja kao što je slučaj s projektima financiranima iz Europske Unije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koji su usredotočeni na ključne intervencije (bolje je imati manje takvih intervencija nego više intervencija koje se ne mogu realizirati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OMENA – planovi ne bi trebali sadržavati niti jedan prioritetni cilj čijem ostvarivanju strukovna škola ne može pridonijeti; primjerice osnivanje regionalne ili lokalne zvjezdarnice.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6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Uključuje li plan jasan niz ciljeva koji su u skladu s prioritetima?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ljevi: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idonose suvislom lokalnom planiranju koje omogućuje postojanje koordinirane ponude strukovnog obrazovanja na određenome području 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unaprjeđuju i moderniziraju poučavanje i učenje usvajanjem novih metoda usmjerenih na polaznika te koje zadovoljavaju potrebe učenika s posebnim odgojno-obrazovnim potrebama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zadovoljavaju potrebu za pružanjem usluga trajnog osposobljavanja za odrasle i mlade. 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6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stoje li SMART-ciljevi?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dnose se na konkretni vid razvoja, ali za razdoblje do 2015. godine (ovi bi ciljevi trebali pokrivati razdoblje dulje od godine dana) 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ključuju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mjerljivi</w:t>
            </w:r>
            <w:r>
              <w:rPr>
                <w:rFonts w:cs="Arial" w:ascii="Arial" w:hAnsi="Arial"/>
                <w:sz w:val="20"/>
                <w:szCs w:val="20"/>
              </w:rPr>
              <w:t xml:space="preserve"> cilj (po mogućnosti da je mjerenje jednostavno) 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e li metoda mjerenja jasna? 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Je li ciljeve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moguće ostvariti</w:t>
            </w:r>
            <w:r>
              <w:rPr>
                <w:rFonts w:cs="Arial" w:ascii="Arial" w:hAnsi="Arial"/>
                <w:sz w:val="20"/>
                <w:szCs w:val="20"/>
              </w:rPr>
              <w:t xml:space="preserve"> u navedenome vremenskome razdoblju s resursima koji će po procjeni biti na raspolaganju te jesu li istodobno dovoljno ambiciozni i zahtjevni za strukovnu školu da potaknu unaprjeđenje? 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iljevi su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relevantni</w:t>
            </w:r>
            <w:r>
              <w:rPr>
                <w:rFonts w:cs="Arial" w:ascii="Arial" w:hAnsi="Arial"/>
                <w:sz w:val="20"/>
                <w:szCs w:val="20"/>
              </w:rPr>
              <w:t xml:space="preserve"> za buduću misiju i profil strukovne škole (ako se u obzir uzmu druge strukovne škole s toga područja) 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Je li uz ciljeve naveden nadnevak 2015. godine? 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6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Je li uz svaki cilj naveden niz odgovarajućih aktivnosti?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di li se o školskoj godini 2011./2012.?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Jesu li aktivnosti uključene u aktivnosti i odgovornosti strukovne škole, uzimajući u obzir njezinu misiju i profil (drugim riječima, potrebno je navesti aktivnosti koje škola može izvršiti). 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6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Jesu li aktivnosti izravno povezane s ostvarivanjem navedenih ciljeva? 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6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Jesu li aktivnosti zasnovane na načelu suradnje i partnerstva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zmeđu radnika strukovne škole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 drugim školama iz iste regije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 drugim školama koje nude kvalifikacije u tom ili sličnom području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 psihološko-pedagoškim službama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 uredima za zapošljavanje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 poslodavcima ili udrugama poslodavaca.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  <w:tc>
          <w:tcPr>
            <w:tcW w:w="6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Ukazuju li aktivnosti na odluku da se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proširi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i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unaprijedi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mreža strukovnih škola i partnerstava?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e li škola razvila plan partnerstva? Uključuje li plan kriterije o radu s poduzećima? 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  <w:tc>
          <w:tcPr>
            <w:tcW w:w="6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ktivnosti: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jesu li realistične i izvedive, ali istodobno i ambiciozne? 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su li opisane na jasan i nedvosmislen način?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jesu li odabrani partneri? 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je li imenovan voditelj/odgovorna osoba za svaku aktivnost te je li određeno trajanje? 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esu li implikacije analizirane iz perspektive raspoloživih resursa? 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</w:tc>
        <w:tc>
          <w:tcPr>
            <w:tcW w:w="6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stoje li dokazi koji ukazuju na činjenicu da je razvoj dugoročnoga razvojnoga plana izvršen kroz proces suradnje i savjetovanja </w:t>
            </w:r>
            <w:r>
              <w:rPr>
                <w:rFonts w:cs="Arial" w:ascii="Arial" w:hAnsi="Arial"/>
                <w:sz w:val="20"/>
                <w:szCs w:val="20"/>
              </w:rPr>
              <w:t xml:space="preserve">(ovaj bi se vid trebao uključiti u 4. dio plana). Postoje li indikacije da se u proces razvijanja plana uključilo: 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lodavce, radnike, srednje i male poduzetnike te udrugu poslodavaca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red za zapošljavanje 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oditelje 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čenike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dnike škole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tavnike i ravnatelje drugih škola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kolsku upravu (ne samo da bi se dobila odobrenja nego i radi savjetovanja i usmjeravanja)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pektore, vanjski nadzor, komisije na razini struke, itd.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</w:t>
            </w:r>
          </w:p>
        </w:tc>
        <w:tc>
          <w:tcPr>
            <w:tcW w:w="6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adrži li Plan odgovarajuće mehanizme za nadzor i analizu koje bi izvršili: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judi koji su mjerodavni za aktivnosti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vnatelj i druge uključene osob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rava škole.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</w:t>
            </w:r>
          </w:p>
        </w:tc>
        <w:tc>
          <w:tcPr>
            <w:tcW w:w="6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su li ustanovljene strukovne potrebe za razvoj osoblja?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</w:t>
            </w:r>
          </w:p>
        </w:tc>
        <w:tc>
          <w:tcPr>
            <w:tcW w:w="6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Upisni plan je na logičan način doveden u vezu s dugoročnim planom: </w:t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upire prioritete i ciljeve </w:t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tvrđuje je li se u obzir uzela ponuda drugih škola u tom gradu i drugi čimbenici kao što su broj mladih ljudi na tom području u budućnosti i potražnja za takvim kvalifikacijama u budućnosti? 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</w:tc>
        <w:tc>
          <w:tcPr>
            <w:tcW w:w="8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Komentari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limo da izrazite svoje komentare kako biste potkrijepili gore navedene izjave i kako bi strukovna škola dobila povratnu informaciju. Posebna se pozornost treba posvetiti prednostima plana te prijedlozima o tome kako ga se može unaprijedi.</w:t>
            </w:r>
          </w:p>
        </w:tc>
      </w:tr>
      <w:tr>
        <w:trPr>
          <w:trHeight w:val="2082" w:hRule="atLeast"/>
        </w:trPr>
        <w:tc>
          <w:tcPr>
            <w:tcW w:w="9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19"/>
      <w:gridCol w:w="4819"/>
      <w:gridCol w:w="1932"/>
    </w:tblGrid>
    <w:tr>
      <w:trPr/>
      <w:tc>
        <w:tcPr>
          <w:tcW w:w="2319" w:type="dxa"/>
          <w:tcBorders/>
        </w:tcPr>
        <w:p>
          <w:pPr>
            <w:pStyle w:val="Foo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Poglavlje III.3</w:t>
          </w:r>
        </w:p>
      </w:tc>
      <w:tc>
        <w:tcPr>
          <w:tcW w:w="4819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sz w:val="20"/>
            </w:rPr>
            <w:t>Popis za provjeru dugoročnoga razvojnoga plana</w:t>
          </w:r>
        </w:p>
      </w:tc>
      <w:tc>
        <w:tcPr>
          <w:tcW w:w="1932" w:type="dxa"/>
          <w:tcBorders/>
        </w:tcPr>
        <w:p>
          <w:pPr>
            <w:pStyle w:val="Footer"/>
            <w:jc w:val="right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 xml:space="preserve">Stranica </w:t>
          </w:r>
          <w:r>
            <w:rPr>
              <w:rFonts w:cs="Arial" w:ascii="Arial" w:hAnsi="Arial"/>
              <w:sz w:val="20"/>
            </w:rPr>
            <w:fldChar w:fldCharType="begin"/>
          </w:r>
          <w:r>
            <w:rPr>
              <w:sz w:val="20"/>
              <w:rFonts w:cs="Arial" w:ascii="Arial" w:hAnsi="Arial"/>
            </w:rPr>
            <w:instrText xml:space="preserve"> PAGE </w:instrText>
          </w:r>
          <w:r>
            <w:rPr>
              <w:sz w:val="20"/>
              <w:rFonts w:cs="Arial" w:ascii="Arial" w:hAnsi="Arial"/>
            </w:rPr>
            <w:fldChar w:fldCharType="separate"/>
          </w:r>
          <w:r>
            <w:rPr>
              <w:sz w:val="20"/>
              <w:rFonts w:cs="Arial" w:ascii="Arial" w:hAnsi="Arial"/>
            </w:rPr>
            <w:t>4</w:t>
          </w:r>
          <w:r>
            <w:rPr>
              <w:sz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</w:rPr>
            <w:t xml:space="preserve"> od </w:t>
          </w:r>
          <w:r>
            <w:rPr>
              <w:rFonts w:cs="Arial" w:ascii="Arial" w:hAnsi="Arial"/>
              <w:sz w:val="20"/>
            </w:rPr>
            <w:fldChar w:fldCharType="begin"/>
          </w:r>
          <w:r>
            <w:rPr>
              <w:sz w:val="20"/>
              <w:rFonts w:cs="Arial" w:ascii="Arial" w:hAnsi="Arial"/>
            </w:rPr>
            <w:instrText xml:space="preserve"> NUMPAGES \* ARABIC </w:instrText>
          </w:r>
          <w:r>
            <w:rPr>
              <w:sz w:val="20"/>
              <w:rFonts w:cs="Arial" w:ascii="Arial" w:hAnsi="Arial"/>
            </w:rPr>
            <w:fldChar w:fldCharType="separate"/>
          </w:r>
          <w:r>
            <w:rPr>
              <w:sz w:val="20"/>
              <w:rFonts w:cs="Arial" w:ascii="Arial" w:hAnsi="Arial"/>
            </w:rPr>
            <w:t>4</w:t>
          </w:r>
          <w:r>
            <w:rPr>
              <w:sz w:val="20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861806" o:spid="shape_0" fillcolor="silver" stroked="f" o:allowincell="f" style="position:absolute;margin-left:-29pt;margin-top:286.1pt;width:511.45pt;height:134.3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PRIMJER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CharChar">
    <w:name w:val=" Char Char"/>
    <w:qFormat/>
    <w:rPr>
      <w:rFonts w:ascii="Lucida Grande" w:hAnsi="Lucida Grande" w:cs="Lucida Grande"/>
      <w:sz w:val="18"/>
      <w:szCs w:val="18"/>
      <w:lang w:val="en-GB"/>
    </w:rPr>
  </w:style>
  <w:style w:type="character" w:styleId="CharChar1">
    <w:name w:val=" Char Char1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kstbalonia">
    <w:name w:val="Tekst balončića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3:37:00Z</dcterms:created>
  <dc:creator>Kerstin Schneider</dc:creator>
  <dc:description/>
  <cp:keywords/>
  <dc:language>en-US</dc:language>
  <cp:lastModifiedBy>RH - TDU</cp:lastModifiedBy>
  <dcterms:modified xsi:type="dcterms:W3CDTF">2011-06-23T13:37:00Z</dcterms:modified>
  <cp:revision>4</cp:revision>
  <dc:subject/>
  <dc:title>Checklist for School Development Plan</dc:title>
</cp:coreProperties>
</file>