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IRUČNIK ZA SAMOVRJEDNOVANJE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OGLAVLJE III.1</w:t>
        <w:tab/>
        <w:t xml:space="preserve">POPIS ZA PROVJERU PRIPREME ZA SAMOVRJEDNOVANJ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Ovaj popis za provjeru odnosi se na razdoblje od </w:t>
      </w:r>
      <w:r>
        <w:rPr>
          <w:rFonts w:cs="Arial" w:ascii="Arial" w:hAnsi="Arial"/>
          <w:b/>
          <w:bCs/>
          <w:sz w:val="20"/>
          <w:szCs w:val="20"/>
          <w:u w:val="single"/>
        </w:rPr>
        <w:tab/>
        <w:tab/>
        <w:tab/>
        <w:tab/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o </w:t>
      </w:r>
      <w:r>
        <w:rPr>
          <w:rFonts w:cs="Arial" w:ascii="Arial" w:hAnsi="Arial"/>
          <w:b/>
          <w:bCs/>
          <w:sz w:val="20"/>
          <w:szCs w:val="20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ab/>
        <w:tab/>
        <w:tab/>
        <w:tab/>
        <w:tab/>
        <w:tab/>
        <w:tab/>
        <w:t>nadnevak</w:t>
        <w:tab/>
        <w:tab/>
        <w:tab/>
        <w:tab/>
        <w:t>nadnevak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Ovaj popis za provjeru je nadzirao: </w:t>
      </w:r>
      <w:r>
        <w:rPr>
          <w:rFonts w:cs="Arial" w:ascii="Arial" w:hAnsi="Arial"/>
          <w:b/>
          <w:bCs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  <w:t xml:space="preserve">Nadnevak: </w:t>
      </w:r>
      <w:r>
        <w:rPr>
          <w:rFonts w:cs="Arial" w:ascii="Arial" w:hAnsi="Arial"/>
          <w:b/>
          <w:bCs/>
          <w:sz w:val="20"/>
          <w:szCs w:val="20"/>
          <w:u w:val="single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i/>
          <w:iCs/>
          <w:sz w:val="16"/>
          <w:szCs w:val="16"/>
        </w:rPr>
        <w:tab/>
        <w:tab/>
        <w:tab/>
        <w:tab/>
        <w:tab/>
        <w:tab/>
        <w:tab/>
        <w:t>potpis ovlaštenog člana uprave</w:t>
        <w:tab/>
        <w:tab/>
        <w:tab/>
        <w:tab/>
        <w:tab/>
        <w:t xml:space="preserve">                nadnevak završetka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16"/>
          <w:szCs w:val="16"/>
        </w:rPr>
        <w:t>* Osobe koje imaju svu odgovornost za realizaciju aktivnosti, a ne one koje aktivnost</w:t>
      </w:r>
      <w:r>
        <w:rPr/>
        <w:t xml:space="preserve"> zapravo provode.</w:t>
      </w:r>
      <w:r>
        <w:br w:type="page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6231"/>
        <w:gridCol w:w="674"/>
        <w:gridCol w:w="675"/>
        <w:gridCol w:w="1896"/>
        <w:gridCol w:w="1893"/>
      </w:tblGrid>
      <w:tr>
        <w:trPr>
          <w:tblHeader w:val="true"/>
        </w:trPr>
        <w:tc>
          <w:tcPr>
            <w:tcW w:w="8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pageBreakBefore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ovrjednovanje i planiranje unaprjeđenja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ciju treba poduzeti</w:t>
            </w:r>
          </w:p>
        </w:tc>
      </w:tr>
      <w:tr>
        <w:trPr>
          <w:tblHeader w:val="true"/>
        </w:trPr>
        <w:tc>
          <w:tcPr>
            <w:tcW w:w="8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ko*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d</w:t>
            </w:r>
          </w:p>
        </w:tc>
      </w:tr>
      <w:tr>
        <w:trPr/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rha i opseg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svrha i opseg samovrjednovanja jasno definirani, dogovoreni i razumiju li ih svi radnici i dionici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te svrhe primjereno priopćene i razumiju li ih svi koji su uključeni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 li veza između samovrjednovanja i primjene referentnih mjerila jasno priopćena i razumiju li je svi uključeni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risti li se samovrjednovanje kao sredstvo za unaprjeđenje radije nego da je samo sebi svrhom? 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 li veza s unutarnjim nadzorom i vanjskim vrjednovanjem jasno priopćena i razumiju li je svi uključeni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u li ciklusi i prioriteti samovrjednovanja isplanirani i je li se o njima raspravilo sa svim važnim dionicima?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jedinjuju li ciklusi samovrjednovanje, planiranje unaprjeđenja i strateško planiranje (npr. školski akcijski plan)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vaćaju li se na ispravan način troškovi i dobrobiti postupka?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prema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u li dogovoreni sustavi za prikupljanje, analizu i izvješćivanje o uspješnosti u ključnim područjima?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 li dogovoreno kako će se izvješćivati o rezultatima, kako će se oni staviti na raspolaganje i tko će primiti izvješće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područja kvalitete i deskriptori uspješnosti u potpunosti uzeti u obzir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 li dogovoreno tko će provesti samovrjednovanje i kad će se provesti pojedine faze u procesu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lokalne, regionalne i nacionalne strategije i revizije uzete u obzir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uzete u obzir potrebe polaznika, poslodavaca, zajednice i gospodarstva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govornosti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 li uprava aktivno posvećena i uključena u postupak samovrjednovanja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timovi formirani i pripremljeni za sva područja koja treba vrjednovati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imenovani voditelji timova za planiranje i vođenje postupka samovrjednovanja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odgovarajuće ovlasti dodijeljene osobama odgovornima za koordinaciju postupka (npr. stručnjaku za samovrjednovanje)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radnici primjereno osposobljeni za metode i procedure samovrjednovanja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maju li radnici na raspolaganju dovoljno vremena i resursa za provođenje postupka?  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polaznici aktivno uključeni u postupak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poslodavci i ostali dionici uključeni u postupak samovrjednovanja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emenski raspored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 li utvrđen godišnji ciklus samovrjednovanja i jesu li radnici obaviješteni o njemu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 li predviđeno dovoljno vremena za provedbu postupka, uključujući prikupljanje dokaza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datci o uspješnosti 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dostupni podatci o uspješnosti za cjelokupno pružanje obrazovanja /sva područja usluga/ upravljanje i za sve skupine polaznika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jeri li se uspješnost u odnosu na dogovorene ciljeve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jere li se trendovi uspješnosti (npr. poboljšanje iz godine u godinu)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poređuje li se uspješnost s uspješnošću ostalih ustanova za strukovno obrazovanje i s državnom razinom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podatci lako dostupni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naliza podataka 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akva je uspješnost u usporedbi s ciljevima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akvi su trendovi uspješnosti; ima li značajnijih trendova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akva je uspješnost u usporedbi s onom drugih ustanova i uspješnošću na državnoj razini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 li sadašnja uspješnost održiva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kaz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stoje li sustavi/načini prikupljanja i unakrsnog upućivanja na izvore dokaza kako bi se izbjeglo dupliciranje uloženoga truda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dokazi valjani, pouzdani, dovoljni, točni, dosljedni i aktualni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na raspolaganju dokazi o cjelokupnom pružanju obrazovanja       / područjima usluga / upravljanju i o svim skupinama polaznika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dokazi (osim povjerljiva materijala) lako dostupni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sudbe 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utvrđene prednosti prave prednosti ili odražavaju samo ono što se normalno očekuje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 kakvom su odnosu prednosti i nedostatci s učenjem i postignućima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u li provedeni načini usuglašavanja i potvrđivanja prosudbi?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prosudbe samovrjednovanja više temeljene na procjeni nego opisne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skorištavaju li prosudbe do kraja raspoložive dokaze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važni dionici bili uključeni u donošenje prosudbi i odlučivanju o ocjenama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poduzeti koraci kako bi se osiguralo da sustav ocjenjivanja bude dosljedno primijenjen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zvješće 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potrebe polaznika, poslodavaca, zajednice i gospodarstva uzete u obzir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uzeti u obzir deskriptori uspješnosti izneseni u okviru za samovrjednovanje ustanova za strukovno obrazovanje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uzeta u obzir sva područja kvalitete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uzete u obzir lokalne, regionalne i nacionalne strategije i revizije za neprekidno unaprjeđenje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novi unaprjeđenja 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 li plan jasno povezan s rezultatima samovrjednovanja te s lokalnim, regionalnim i nacionalnim prioritetima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važni dionici uključeni u izradbu plana unaprjeđenja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ve li se planovi unaprjeđenja svim uočenim nedostatcima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ve li se planovi aktivnostima iz prethodnoga ciklusa koje nisu dovršene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ciljevi unaprjeđenja specifični, mjerljivi, ostvarivi, orijentirani na rezultate i vremenski određeni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404" w:hanging="40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ve li se planovi izvornim uzrocima uočenih problema?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pojedinačne i timske odgovornosti za aktivnost jasno definirane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za plan unaprjeđenja određeni primjereni troškovi i resursi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stoji li jasan vremenski raspored unutar kojega treba dovršiti aktivnosti, uključujući i ključne točke; je li plan savladiv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u li planovi jasno napisani i temeljito dokumentirani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planovi unaprjeđivanja integrirani u strateške i operativne planove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dzor 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dzire li se primjereno provedba planova unaprjeđenja i pregledava li se kad je potrebno?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su li poduzete aktivnosti u skladu s planom unaprjeđenja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dje je primjereno, jesu li poduzete akcije za preinaku plana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rjednovanje 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Što su bili rezultati aktivnosti poduzetih u sklopu plana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akvi su rezultati u usporedbi s očekivanim / željenim rezultatima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 li bilo nenamjeravanih rezultata (pozitivnih i/ili negativnih)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pravdavaju li dobrobiti postupka sav uloženi trud i poznate troškove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8"/>
      </w:tblGrid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entar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68"/>
      <w:gridCol w:w="4668"/>
      <w:gridCol w:w="4666"/>
    </w:tblGrid>
    <w:tr>
      <w:trPr/>
      <w:tc>
        <w:tcPr>
          <w:tcW w:w="466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>Poglavlje III.1</w:t>
          </w:r>
        </w:p>
      </w:tc>
      <w:tc>
        <w:tcPr>
          <w:tcW w:w="466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center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>Popis za provjeru pripreme za samovrjednovanje</w:t>
          </w:r>
        </w:p>
      </w:tc>
      <w:tc>
        <w:tcPr>
          <w:tcW w:w="4666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rFonts w:ascii="Arial" w:hAnsi="Arial" w:cs="Arial"/>
              <w:sz w:val="20"/>
              <w:szCs w:val="20"/>
              <w:lang w:eastAsia="en-US"/>
            </w:rPr>
          </w:pPr>
          <w:r>
            <w:rPr>
              <w:rFonts w:cs="Arial" w:ascii="Arial" w:hAnsi="Arial"/>
              <w:sz w:val="20"/>
              <w:szCs w:val="20"/>
              <w:lang w:eastAsia="en-US"/>
            </w:rPr>
            <w:t xml:space="preserve">Stranica </w:t>
          </w:r>
          <w:r>
            <w:rPr>
              <w:rFonts w:cs="Arial" w:ascii="Arial" w:hAnsi="Arial"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eastAsia="en-US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eastAsia="en-US"/>
            </w:rPr>
            <w:t>5</w: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end"/>
          </w:r>
          <w:r>
            <w:rPr>
              <w:rFonts w:cs="Arial" w:ascii="Arial" w:hAnsi="Arial"/>
              <w:sz w:val="20"/>
              <w:szCs w:val="20"/>
              <w:lang w:eastAsia="en-US"/>
            </w:rPr>
            <w:t xml:space="preserve"> od </w:t>
          </w:r>
          <w:r>
            <w:rPr>
              <w:rFonts w:cs="Arial" w:ascii="Arial" w:hAnsi="Arial"/>
              <w:sz w:val="20"/>
              <w:szCs w:val="20"/>
              <w:lang w:eastAsia="en-US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eastAsia="en-US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eastAsia="en-US"/>
            </w:rPr>
            <w:t>5</w:t>
          </w:r>
          <w:r>
            <w:rPr>
              <w:sz w:val="20"/>
              <w:szCs w:val="20"/>
              <w:rFonts w:cs="Arial" w:ascii="Arial" w:hAnsi="Arial"/>
              <w:lang w:eastAsia="en-US"/>
            </w:rPr>
            <w:fldChar w:fldCharType="end"/>
          </w:r>
        </w:p>
      </w:tc>
    </w:tr>
  </w:tbl>
  <w:p>
    <w:pPr>
      <w:pStyle w:val="Footer"/>
      <w:ind w:firstLine="1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3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CharChar2">
    <w:name w:val=" Char Char2"/>
    <w:qFormat/>
    <w:rPr>
      <w:rFonts w:ascii="Verdana" w:hAnsi="Verdana" w:cs="Times New Roman"/>
      <w:sz w:val="32"/>
      <w:szCs w:val="32"/>
    </w:rPr>
  </w:style>
  <w:style w:type="character" w:styleId="CharChar1">
    <w:name w:val=" Char Char1"/>
    <w:qFormat/>
    <w:rPr>
      <w:rFonts w:ascii="Verdana" w:hAnsi="Verdana" w:cs="Times New Roman"/>
      <w:sz w:val="32"/>
      <w:szCs w:val="32"/>
    </w:rPr>
  </w:style>
  <w:style w:type="character" w:styleId="CharChar">
    <w:name w:val=" Char Char"/>
    <w:qFormat/>
    <w:rPr>
      <w:rFonts w:ascii="Arial" w:hAnsi="Arial" w:cs="Arial"/>
      <w:color w:val="000000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1:19:00Z</dcterms:created>
  <dc:creator>Kerstin Schneider</dc:creator>
  <dc:description/>
  <cp:keywords/>
  <dc:language>en-US</dc:language>
  <cp:lastModifiedBy>RH - TDU</cp:lastModifiedBy>
  <cp:lastPrinted>2007-06-22T14:26:00Z</cp:lastPrinted>
  <dcterms:modified xsi:type="dcterms:W3CDTF">2011-06-23T11:51:00Z</dcterms:modified>
  <cp:revision>3</cp:revision>
  <dc:subject/>
  <dc:title>Self-Assessment Checklist</dc:title>
</cp:coreProperties>
</file>