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>
          <w:tblHeader w:val="true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IORITETNO PODRUČJE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STIGNUĆA UČENIKA I ISHODI UČENJA  </w:t>
            </w:r>
          </w:p>
        </w:tc>
      </w:tr>
      <w:tr>
        <w:trPr>
          <w:tblHeader w:val="true"/>
          <w:trHeight w:val="490" w:hRule="atLeast"/>
        </w:trPr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DRUČJA KVALITETE I NJEZINI KRITERIJI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UTARNJE PRAĆENJE I OCJENJIVANJE ODGOJNO-OBRAZOVNIH POSTIGNUĆA POLAZNIKA</w:t>
            </w:r>
          </w:p>
          <w:p>
            <w:pPr>
              <w:pStyle w:val="Normal"/>
              <w:ind w:left="744" w:hanging="74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.       Svi relevantni dionici (polaznici, roditelji, nastavnici i stručno-pedagoška služba) obaviješteni su o postupcima i načinima praćenja i vrjednovanja polaznika. </w:t>
            </w:r>
          </w:p>
          <w:p>
            <w:pPr>
              <w:pStyle w:val="Normal"/>
              <w:ind w:left="744" w:hanging="7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  <w:tab/>
              <w:t>Elementi i kriteriji vrjednovanja su jasni, dostupni i proizlaze iz strukovnoga kurikulu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  <w:tab/>
              <w:t>Temeljem jasnih kriterija i elemenata vrjednovanja polaznik može procijeniti razinu vlastitoga znanja i vještina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       Praćenje i vrjednovanje prilagođeno je polaznicima s posebnim odgojno-obrazovnim potrebama.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5.</w:t>
              <w:tab/>
              <w:t xml:space="preserve">Ocjenjivanje se koristi za praćenje napretka polaznika u stjecanju kompetencija te za njihovo informiranje o postignuću i napretku.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6.</w:t>
              <w:tab/>
              <w:t>Nastavnik kroz proces vrjednovanja potiče polaznikovo napredovanje i samopouzdanje.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.     </w:t>
              <w:tab/>
              <w:t>Polaznicima je omogućeno ponovno vrjednovanje vlastitih postignuć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8.</w:t>
              <w:tab/>
              <w:t xml:space="preserve"> Postupci vrjednovanja polaznika su valjani, pouzdani, primjereni, dosljedni, pravedni i provode se redovito i u skladu s važećim propisima. </w:t>
            </w:r>
          </w:p>
          <w:p>
            <w:pPr>
              <w:pStyle w:val="Normal"/>
              <w:tabs>
                <w:tab w:val="clear" w:pos="720"/>
                <w:tab w:val="left" w:pos="825" w:leader="none"/>
              </w:tabs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9. </w:t>
              <w:tab/>
              <w:t xml:space="preserve">Unutarnje praćenje i vrjednovanje ishoda učenja u skladu je sa standardom kvalifikacije te omogućuje polaznicima usvajanje odgovarajućih profesionalnih i strukovnih kompetencija  koje su karakteristične za profil kvalifikacije. </w:t>
            </w:r>
          </w:p>
          <w:p>
            <w:pPr>
              <w:pStyle w:val="Normal"/>
              <w:ind w:left="744" w:hanging="7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  <w:tab/>
              <w:t>Postupak unutarnjeg praćenja i vrjednovanja redovito se analizira i poboljšava.</w:t>
            </w:r>
          </w:p>
          <w:p>
            <w:pPr>
              <w:pStyle w:val="Normal"/>
              <w:tabs>
                <w:tab w:val="clear" w:pos="720"/>
                <w:tab w:val="left" w:pos="71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1. </w:t>
              <w:tab/>
              <w:t xml:space="preserve"> Poslodavci prepoznaju da su usvojene kompetencije (znanje i vještine) relevantne za radno mjesto i da su primjenjive u praksi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     Sva potrebna evidencija i dokumentacija škole o polaznicima, podatcima o njihovu uspjehu i podatcima o izdanim svjedodžbama čuvaju se u skladu s propis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PITI (predmetni, popravni, razlikovni, razredni i završni rad)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ind w:left="714" w:hanging="7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3</w:t>
              <w:tab/>
              <w:t xml:space="preserve">Izradba i obrana završnoga rada provodi se sukladno vremeniku izradbe i obrane završnoga rada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  <w:tab/>
              <w:t>Vremenik izradbe i obrane završnoga rada objavljen je na oglasnoj ploči i/ili mrežnoj stranici škole.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     O provedbi, izradbi i obrani završnoga rada ustanova vodi  propisanu evidenciju.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6     Školski prosudbeni odbor i povjerenstvo za obranu završnoga rada radi na temelju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slovnika o radu </w:t>
            </w:r>
            <w:r>
              <w:rPr>
                <w:rFonts w:cs="Arial" w:ascii="Arial" w:hAnsi="Arial"/>
                <w:sz w:val="20"/>
                <w:szCs w:val="20"/>
              </w:rPr>
              <w:t xml:space="preserve"> koji je donijelo upravno tijelo ustano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     Ustanova za strukovno obrazovanje provodi predmetne, popravne, razlikovne i razredne ispite u skladu s propisim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     Statutom ustanove propisani su načini provedbe predmetnih, popravnih, razlikovnih i razrednih ispit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19    </w:t>
              <w:tab/>
              <w:t xml:space="preserve">O provedbi ispita vodi se propisana evidencija, koja se čuva u dosjeu polaznika.  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4" w:hanging="74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ANJSKO VRJEDNOVANJE </w:t>
            </w:r>
          </w:p>
          <w:p>
            <w:pPr>
              <w:pStyle w:val="Normal"/>
              <w:ind w:left="744" w:hanging="74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0     Ustanova za strukovno obrazovanje provodi nacionalne ispite i ispite državne mature po propisanim procedurama. </w:t>
            </w:r>
          </w:p>
          <w:p>
            <w:pPr>
              <w:pStyle w:val="Normal"/>
              <w:ind w:left="714" w:hanging="7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     Ukupni podatci o uspjehu polaznika analiziraju se i uspoređuju s nacionalnim prosjekom i dostupni su svim dionicima.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JECANJA I SMOTRE RADOVA POLAZNIKA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za strukovno obrazovanje organizira i sudjeluje na školskim, regionalnim, državnim i međunarodnim natjecanjima i smotrama radova </w:t>
              <w:tab/>
              <w:t xml:space="preserve">polaznika. 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laznika koji sudjeluju u izvannastavnim aktivnostima i/ili natjecanjima i smotrama radova polaznika viši je od 15% od ukupnoga broja polaznika u </w:t>
              <w:tab/>
              <w:t>ustanovi za strukovno obrazovanj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znici ustanove za strukovno obrazovanje sudjeluju u natjecanjima i smotrama radova u zanimanjima/kvalifikacijama  koje se izvode u njihovim </w:t>
              <w:tab/>
              <w:t>ustanovama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774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gionalna samouprava i predstavnici gospodarstva aktivno su uključeni u provedbu natjecanja i smotri radova polaznika. </w:t>
            </w:r>
          </w:p>
          <w:p>
            <w:pPr>
              <w:pStyle w:val="Normal"/>
              <w:tabs>
                <w:tab w:val="clear" w:pos="720"/>
                <w:tab w:val="left" w:pos="7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26       Ustanova prati sudjelovanje i uspjehe svojih polaznika na natjecanjima i smotrama radova.  </w:t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luka o vrjednovanj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kazi koji podupiru odluku o vrjednovanju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7103"/>
      </w:tblGrid>
      <w:tr>
        <w:trPr>
          <w:trHeight w:val="742" w:hRule="atLeast"/>
        </w:trPr>
        <w:tc>
          <w:tcPr>
            <w:tcW w:w="1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KREDA/SWOT-analiza za prioritetno područje 3 – </w:t>
            </w:r>
            <w:r>
              <w:rPr>
                <w:rFonts w:cs="Arial" w:ascii="Arial" w:hAnsi="Arial"/>
                <w:b/>
                <w:i/>
                <w:szCs w:val="22"/>
              </w:rPr>
              <w:t>Postignuća učenika i ishodi učenja</w:t>
            </w:r>
          </w:p>
        </w:tc>
      </w:tr>
      <w:tr>
        <w:trPr>
          <w:trHeight w:val="12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 čime se možemo pohvaliti u našoj ustanov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dnosti,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će biti vidljive i u dugoročnome razvojnom planu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S kojim se teškoćama susrećemo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Ovdje navesti ključn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nedostatke</w:t>
            </w:r>
            <w:r>
              <w:rPr>
                <w:rFonts w:cs="Arial" w:ascii="Arial" w:hAnsi="Arial"/>
                <w:i/>
                <w:sz w:val="18"/>
                <w:szCs w:val="18"/>
              </w:rPr>
              <w:t>, koji će biti vidljivi u dugoročnome razvojnom planu ustanove 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oji su naši neiskorišteni resursi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sve neiskorištene resurse koje ustanova posjeduje i koji su joj na raspolag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Što nas koči u napretku?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vanjsk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reprek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e sprječavaju našu ustanovu u napredovanju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o možemo učiniti da budemo još bolji?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Navest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poboljšanja**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koja bi se mogla provesti – usporediti s drugim ustanovama – naći primjere najbolje prakse)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>Pojedinosti se mogu pronaći u godišnjem planu unaprjeđenja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ko nam može pomoći u </w:t>
            </w:r>
            <w:r>
              <w:rPr>
                <w:rFonts w:cs="Arial" w:ascii="Arial" w:hAnsi="Arial"/>
                <w:b/>
                <w:szCs w:val="22"/>
              </w:rPr>
              <w:t>napretku</w:t>
            </w:r>
            <w:r>
              <w:rPr>
                <w:rFonts w:cs="Arial" w:ascii="Arial" w:hAnsi="Arial"/>
                <w:szCs w:val="22"/>
              </w:rPr>
              <w:t>?</w:t>
            </w:r>
            <w:r>
              <w:rPr>
                <w:rFonts w:cs="Arial" w:ascii="Arial" w:hAnsi="Arial"/>
                <w:i/>
                <w:sz w:val="18"/>
                <w:szCs w:val="18"/>
              </w:rPr>
              <w:t>(Navesti institucije, osobe i druge koji mogu pomoći unaprijediti kvalitetu rada ustanove)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0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96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94"/>
        <w:gridCol w:w="1794"/>
        <w:gridCol w:w="1795"/>
        <w:gridCol w:w="1794"/>
        <w:gridCol w:w="1794"/>
        <w:gridCol w:w="1794"/>
        <w:gridCol w:w="1798"/>
      </w:tblGrid>
      <w:tr>
        <w:trPr>
          <w:trHeight w:val="435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dišnji plan unaprjeđenja za prioritetno područje 3 –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ostignuća učenika i ishodi učenja</w:t>
            </w:r>
            <w:bookmarkStart w:id="0" w:name="_GoBack"/>
            <w:bookmarkEnd w:id="0"/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zano uz iste nedostatk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stranica ____ od ____</w:t>
            </w:r>
          </w:p>
        </w:tc>
      </w:tr>
      <w:tr>
        <w:trPr>
          <w:trHeight w:val="422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JUČNI NEDOSTATCI koje treba riješi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z izvješća o samovrjednovanju)</w:t>
            </w:r>
          </w:p>
        </w:tc>
      </w:tr>
      <w:tr>
        <w:trPr>
          <w:trHeight w:val="646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ev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e i potrebne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žni resursi        i troško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 odgovorna za provedbu aktivnos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tkoročni ciljevi pri unutarnjemu praćenj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dnevak do kojega će se cilj ostvar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jerljivi pokazatelji ostvarivanja ciljev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* odgovorna za procjenu postignuća ciljeva  </w:t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4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men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435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Za svaki nedostatak trebate izrezati i zalijepiti ovaj obrazac plana unaprjeđenja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*Osoba koja nije odgovorna za provedbu aktivnosti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5"/>
      <w:gridCol w:w="4903"/>
      <w:gridCol w:w="4664"/>
    </w:tblGrid>
    <w:tr>
      <w:trPr/>
      <w:tc>
        <w:tcPr>
          <w:tcW w:w="4435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2c</w:t>
          </w:r>
        </w:p>
      </w:tc>
      <w:tc>
        <w:tcPr>
          <w:tcW w:w="4903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Izvješće o samovrjednovanju – Prioritetno područje 3</w:t>
          </w:r>
        </w:p>
      </w:tc>
      <w:tc>
        <w:tcPr>
          <w:tcW w:w="4664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4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2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</w:rPr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SubtleEmphasis">
    <w:name w:val="Subtle Emphasis"/>
    <w:qFormat/>
    <w:rPr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IfS">
    <w:name w:val="Standard - IfS"/>
    <w:qFormat/>
    <w:pPr>
      <w:widowControl w:val="false"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288" w:before="0" w:after="288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Arial"/>
      <w:szCs w:val="22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35:00Z</dcterms:created>
  <dc:creator>Kerstin Schneider</dc:creator>
  <dc:description/>
  <cp:keywords/>
  <dc:language>en-US</dc:language>
  <cp:lastModifiedBy>RH - TDU</cp:lastModifiedBy>
  <cp:lastPrinted>2007-07-12T13:19:00Z</cp:lastPrinted>
  <dcterms:modified xsi:type="dcterms:W3CDTF">2011-06-23T12:35:00Z</dcterms:modified>
  <cp:revision>2</cp:revision>
  <dc:subject/>
  <dc:title>SA Report Format</dc:title>
</cp:coreProperties>
</file>