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8"/>
      </w:tblGrid>
      <w:tr>
        <w:trPr>
          <w:tblHeader w:val="true"/>
        </w:trPr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RIORITETNO PODRUČJE </w:t>
            </w: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b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sz w:val="18"/>
                <w:szCs w:val="18"/>
              </w:rPr>
              <w:t>OUČAVANJE I PODRŠKA UČENJU</w:t>
            </w:r>
          </w:p>
        </w:tc>
      </w:tr>
      <w:tr>
        <w:trPr>
          <w:tblHeader w:val="true"/>
          <w:trHeight w:val="490" w:hRule="atLeast"/>
        </w:trPr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ODRUČJA KVALITETE I NJEZINI KRITERIJI </w:t>
            </w:r>
          </w:p>
        </w:tc>
      </w:tr>
      <w:tr>
        <w:trPr/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UPISI POLAZNIKA </w:t>
            </w:r>
          </w:p>
          <w:p>
            <w:pPr>
              <w:pStyle w:val="Normal"/>
              <w:ind w:left="720" w:hanging="7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1. </w:t>
              <w:tab/>
              <w:t xml:space="preserve">Ustanova za strukovno obrazovanje ima učinkovite mehanizme utvrđivanja i iskazivanja potreba za upisom polaznika, sukladno potrebama lokalnoga/regionalnoga tržišta rada (npr. deficitarna zanimanja, prostorni i programski uvjeti za polaznike s posebnim odgojno-obrazovnim      potrebama, mogućnost realizacije praktične nastave, gospodarske razvojne regionalne i nacionalne planove i strategije, profil sektora i sl.).  </w:t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2.       Ustanova za strukovno obrazovanje kroz školski kurikulum nudi zanimljive i raznolike aktivnosti, programe i projekte. </w:t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3. </w:t>
              <w:tab/>
              <w:t>Ustanova za strukovno obrazovanje provodi učinkovite promotivne, informativne i savjetodavne aktivnosti namijenjene polaznicima i roditeljima (npr. informativni sastanci, dani otvorenih vrata, prezentacije, pružanje primjerenih savjeta kako bi polaznici osvijestili svoje interese ili polaznicima koji se nisu uspjeli upisati u određeni program kako bi pronašli drugi odgovarajući program i slično) radi usmjeravanja polaznika u obrazovni       sektor/zanimanje koje najbolje odgovara potrebama i interesima polaznika</w:t>
            </w:r>
            <w:r>
              <w:rPr>
                <w:rFonts w:cs="Arial" w:ascii="Arial" w:hAnsi="Arial"/>
                <w:i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4. </w:t>
              <w:tab/>
              <w:t xml:space="preserve">Ustanova za strukovno obrazovanje organizira i provodi stručnu podršku profesionalnom savjetovanju i usmjeravanju kroz rad stručnih tijela/službi </w:t>
              <w:tab/>
              <w:t>ustanove.</w:t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5. </w:t>
              <w:tab/>
              <w:t>Pristupno se vrjednovanje provodi u skladu s propisanim uvjetima upisa.</w:t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6. </w:t>
              <w:tab/>
              <w:t xml:space="preserve">Ustanova za strukovno obrazovanje, na zahtjev (molbu) polaznika, razmatra mogućnost promjene programa obrazovanja te nastoji biti maksimalno </w:t>
              <w:tab/>
              <w:t>fleksibilna.</w:t>
            </w:r>
          </w:p>
        </w:tc>
      </w:tr>
      <w:tr>
        <w:trPr/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IRANJE NASTAVE, POUCAVANJA I UČENJA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7. </w:t>
              <w:tab/>
              <w:t xml:space="preserve">Ustanova za strukovno obrazovanje pruža sustavnu podršku nastavnicima pri izradbi svih obrazaca/dokumenata pri planiranju nastave koji se revidiraju sukladno inovacijama u područjima struke i edukacijskih znanosti.    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8. </w:t>
              <w:tab/>
              <w:t xml:space="preserve">Nastavnici izrađuju operativne programe rada za nastavne predmete koje poučavaju u tekućoj školskoj godini (koji su usklađeni s okvirnim i 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izvedbenim nastavnim planom i programom i imaju sastavnice usklađene sa zahtjevima suvremenih edukacijskih znanosti). 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9. </w:t>
              <w:tab/>
              <w:t xml:space="preserve">Nastavnici izrađuju individualizirane operativne nastavne programe i pripreme za nastavu za polaznike s posebnim odgojno-obrazovnim potrebama sukladno rješenjima mjerodavnih službi i/ili priloženoj medicinskoj dokumentaciji, u suradnji sa stručnom službom ustanove.    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10. </w:t>
              <w:tab/>
              <w:t xml:space="preserve">Nastavnici  se pripremaju za nastavu (planiraju sadržaj, metode, oblike i sredstva za rad). 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11. </w:t>
              <w:tab/>
              <w:t>Planiranje nastave u skladu je s ciljnom skupinom polaznika i specifičnim potrebama pojedinaca, uključujući i polaznike s posebnim odgojno-obrazovnim potrebama.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12. </w:t>
              <w:tab/>
              <w:t xml:space="preserve">Planiranje nastave provodi se u suradnji s članovima stručnoga vijeća uz međupredmetnu korelaciju. 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13. </w:t>
              <w:tab/>
              <w:t xml:space="preserve">Materijalno-tehnička priprema nastave usklađena je s pedagoškim standardom i minimalnim materijalnim uvjetima što ih propisuje okvirni nastavni plan i program. 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14. </w:t>
              <w:tab/>
              <w:t xml:space="preserve">Nastavnici planiraju usmeno i pisano provjeravanje za tekuću školsku godinu u skladu s važećim pravilnikom. 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5.</w:t>
              <w:tab/>
              <w:t xml:space="preserve">Vodeći računa o sklonostima i razvojnim mogućnostima polaznika te o mogućnostima ustanove, planiraju se izvannastavni i izvanškolski programi i aktivnosti. 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16. </w:t>
              <w:tab/>
              <w:t>U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planiranju školskih i izvanškolskih aktivnosti (nastava) ustanova vodi računa o svim aktivnostima bitnima za odgoj mladih (svijest o nacionalnoj pripadnosti, očuvanju nacionalne, povijesne i kulturne baštine i sl.).</w:t>
            </w:r>
          </w:p>
        </w:tc>
      </w:tr>
      <w:tr>
        <w:trPr/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TAVNI PROCES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.17. </w:t>
              <w:tab/>
              <w:t xml:space="preserve">Nastava se izvodi u skladu s propisanim okvirnim nastavnim planom i programom. </w:t>
            </w:r>
          </w:p>
          <w:p>
            <w:pPr>
              <w:pStyle w:val="Normal"/>
              <w:ind w:left="744" w:hanging="744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8.</w:t>
              <w:tab/>
              <w:t xml:space="preserve">Nastava se izvodi u prostorima koji su u skladu s pedagoškim standardom.  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.19. </w:t>
              <w:tab/>
              <w:t xml:space="preserve">Nastavnici izvode nastavu/nastavni sat prema pripremama za nastavne sate ostvarujući planirani cilj i zadatke nastave. 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.20. </w:t>
              <w:tab/>
              <w:t xml:space="preserve">Nastavne metode, oblici rada i nastavna sredstva usklađeni su s nastavnim sadržajima i  primjereni sposobnostima polaznika. </w:t>
            </w:r>
          </w:p>
          <w:p>
            <w:pPr>
              <w:pStyle w:val="Normal"/>
              <w:ind w:left="744" w:hanging="744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.21. </w:t>
              <w:tab/>
              <w:t>Nastavni proces se temelji na metodama aktivnog učenja s polaznikom u središtu (sudjelovanje učenika u izvođenju nastavnoga procesa; istraživačka nastava, nastava temeljena na polaznikovu iskustvu, projektna nastava, multimedijska nastava, individualizirani pristup polazniku, interdisciplinarni pristup)*.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.22. </w:t>
              <w:tab/>
              <w:t xml:space="preserve">Nastavnici prate i evidentiraju napredovanje polaznika.   </w:t>
            </w:r>
          </w:p>
          <w:p>
            <w:pPr>
              <w:pStyle w:val="Normal"/>
              <w:ind w:left="744" w:hanging="744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.23. </w:t>
              <w:tab/>
              <w:t xml:space="preserve">Ustanova za strukovno obrazovanje organizira dopunsku i dodatnu nastavu vodeći računa o sklonostima i razvojnim mogućnostima polaznika. 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.24. </w:t>
              <w:tab/>
              <w:t>Ustanova za strukovno obrazovanje organizira izvannastavne i izvanškolske aktivnosti vodeći računa o sklonostima i razvojnim mogućnostima polaznika te o mogućnostima ustanove.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.25. </w:t>
              <w:tab/>
              <w:t>Ustanova za strukovno obrazovanje ima razrađene programe za podršku polaznicima u procesu učenja.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6.</w:t>
              <w:tab/>
              <w:t xml:space="preserve">Ustanova za strukovno obrazovanje potiče suradnju nastavnika s vanjskim stručnjacima - u svrhu podizanja kvalitete nastavnoga procesa. 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7.</w:t>
              <w:tab/>
              <w:t xml:space="preserve">Stručna služba, ravnatelj i nastavnici sustručnjaci ustanove za strukovno obrazovanje prate rad svih nastavnika, posebice nastavnika-pripravnika. </w:t>
            </w:r>
          </w:p>
        </w:tc>
      </w:tr>
      <w:tr>
        <w:trPr/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ČENJE KROZ ISKUSTVO (VJEŽBE I PRAKTIČNA NASTAVA)</w:t>
            </w:r>
          </w:p>
          <w:p>
            <w:pPr>
              <w:pStyle w:val="Normal"/>
              <w:ind w:left="744" w:hanging="74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28. </w:t>
              <w:tab/>
              <w:t>Vježbe i praktična nastava izvode se na temelju okvirnoga nastavnoga plana i programa za zanimanje (strukovni kurikulum).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29. </w:t>
              <w:tab/>
              <w:t>Vježbe i praktična nastava organiziraju se i izvode sukladno propisima.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30. </w:t>
              <w:tab/>
              <w:t>Između teorijske nastave i vježbi i/ili praktične nastave postoji dobra povezanost.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31. </w:t>
              <w:tab/>
              <w:t xml:space="preserve">Vježbe i/ili praktična nastava usmjerene su na razvoj vještina koje rezultiraju strukovnim kompetencijama za određeno zanimanje/kvalifikaciju. </w:t>
            </w:r>
          </w:p>
          <w:p>
            <w:pPr>
              <w:pStyle w:val="Normal"/>
              <w:ind w:left="744" w:hanging="74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32. </w:t>
              <w:tab/>
              <w:t>Vježbe i praktična nastava organiziraju se kroz učenje u školskim praktikumima i na radnome mjestu (učenje kroz iskustvo i rad).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33. </w:t>
              <w:tab/>
              <w:t xml:space="preserve">U programima vježbi i/ili praktične nastave predviđeni su sadržaji osnova zaštite na radu i zaštite okoliša. 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34  </w:t>
              <w:tab/>
              <w:t>Ustanova i poslodavci imaju zaključene ugovore o provedbi praktične nastave, o čemu ustanova vodi evidenciju.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35. </w:t>
              <w:tab/>
              <w:t>Ustanova raskida ugovor o provedbi praktične nastave s poslodavcem ako poslodavac ne ispunjava ugovorne obveze ili uvjete za provedbu praktične nastave.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36. </w:t>
              <w:tab/>
              <w:t xml:space="preserve">Suradnja između ustanove i poslodavca u realizaciji vježbe i/ili praktične nastave je transparentna.  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37. </w:t>
              <w:tab/>
              <w:t xml:space="preserve">Nastavnici praktične nastave koji prate učenike kod poslodavca redovito evidentiraju napredovanje učenika u propisanoj pedagoškoj          dokumentaciji. 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38. </w:t>
              <w:tab/>
              <w:t>Ustanova prikuplja podatke o stopi uspješnosti polaznika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 praktičnoj nastavi te zadovoljstvu poslodavca.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.39. </w:t>
              <w:tab/>
              <w:t xml:space="preserve">Polaznicima s posebnim odgojno-obrazovnim potrebama omogućena je potrebna prilagodba radnoga mjesta, opreme i metoda poučavanja. </w:t>
            </w:r>
          </w:p>
        </w:tc>
      </w:tr>
      <w:tr>
        <w:trPr/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JEŽBENIČKA TVRTKA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40. </w:t>
              <w:tab/>
              <w:t>Ustanova za strukovno obrazovanje registrira svoje vježbeničke tvrtke pri Središnjem uredu vježbeničkih tvrtki (SUVT-u).</w:t>
            </w:r>
          </w:p>
          <w:p>
            <w:pPr>
              <w:pStyle w:val="Normal"/>
              <w:ind w:left="744" w:hanging="74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41. </w:t>
              <w:tab/>
              <w:t xml:space="preserve">Pri izvođenju programa </w:t>
            </w:r>
            <w:r>
              <w:rPr>
                <w:rFonts w:cs="Arial" w:ascii="Arial" w:hAnsi="Arial"/>
                <w:i/>
                <w:sz w:val="20"/>
                <w:szCs w:val="20"/>
              </w:rPr>
              <w:t>Vježbenička tvrtka</w:t>
            </w:r>
            <w:r>
              <w:rPr>
                <w:rFonts w:cs="Arial" w:ascii="Arial" w:hAnsi="Arial"/>
                <w:sz w:val="20"/>
                <w:szCs w:val="20"/>
              </w:rPr>
              <w:t xml:space="preserve"> ustanova za strukovno obrazovanje slijedi odobreni nastavni plan i program te upute Središnjeg ureda vježbeničkih tvrtki.  </w:t>
            </w:r>
          </w:p>
        </w:tc>
      </w:tr>
      <w:tr>
        <w:trPr/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ZVANNASTAVNE AKTIVNOSTI (IZVANNASTAVNE I IZVANŠKOLSKE AKTIVNOSTI)</w:t>
            </w:r>
          </w:p>
          <w:p>
            <w:pPr>
              <w:pStyle w:val="Normal"/>
              <w:ind w:left="720" w:hanging="7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42. </w:t>
              <w:tab/>
              <w:t xml:space="preserve">Polaznici imaju pristup izvannastavnim i izvanškolskim aktivnostima koje izravno i učinkovito pridonose postizanju ciljeva koji su postavljeni u obrazovnoj </w:t>
              <w:tab/>
              <w:t xml:space="preserve">politici i programskim dokumentima na nacionalnoj, županijskoj ili lokalnoj razini. </w:t>
            </w:r>
          </w:p>
          <w:p>
            <w:pPr>
              <w:pStyle w:val="Normal"/>
              <w:ind w:left="754" w:hanging="75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3.</w:t>
              <w:tab/>
              <w:t xml:space="preserve">Pri planiranju i izvođenju izvannastavnih i izvanškolskih aktivnosti vodi se računa o ravnomjernoj uključenosti svih nastavnika te o osobnom i profesionalnom razvoju polaznika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4.</w:t>
              <w:tab/>
              <w:t xml:space="preserve">Dio izvannastavnih i izvanškolskih aktivnosti vezan je uz zdravlje, jednakosti i različitosti, fizički i društveni razvoj polaznika te zaštitu okoliša.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45.</w:t>
              <w:tab/>
              <w:t xml:space="preserve">Pri planiranju izvannastavnih i izvanškolskih aktivnosti ustanova za strukovno obrazovanje koristi rezultate nacionalnih i/ili međunarodnih projekata u </w:t>
              <w:tab/>
              <w:t xml:space="preserve">kojima ustanova sudjeluje i/ili je sudjelovala.  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6.</w:t>
              <w:tab/>
              <w:t>Redovito se nadzire učinkovitost izvannastavnih aktivnosti; polaznici, nastavnici i dionici pridonose reviziji; a inicijative polaznika - vezane uz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izvannastavne aktivnosti - provode se gdje je to moguće.  </w:t>
            </w:r>
          </w:p>
        </w:tc>
      </w:tr>
      <w:tr>
        <w:trPr/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LUŽBA ZA PRUŽANJE PODRŠKE POLAZNICIMA</w:t>
            </w:r>
          </w:p>
          <w:p>
            <w:pPr>
              <w:pStyle w:val="Normal"/>
              <w:ind w:left="744" w:hanging="74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47. </w:t>
              <w:tab/>
              <w:t>Polaznici se uvijek mogu slobodno obratiti nastavnicima i stručnim suradnicima radi savjetovanja, dobivanja podrške i djelotvorne pomoći te rješavanja osobnih problema (pravne, emocionalne, zdravstvene i druge naravi), teškoća u školovanju, učenju, profesionalnom napretku i socijalizaciji.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8.</w:t>
              <w:tab/>
              <w:t>Nastavnici i stručni suradnici ustanove neprestano prate i evidentiraju profesionalni napredak polaznika te najmanje jednom godišnje organiziraju individualna i savjetovanja u skupinama.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49. </w:t>
              <w:tab/>
              <w:t>Ustanova za strukovno obrazovanje surađuje s multidisciplinarnim timom iz lokalne i šire zajednice (HZZ, stručnjaci zdravstvenih ustanova, mobilni stručni timovi, strukovne udruge, udruge poslodavaca, roditelja i osoba s invaliditetom, centri za odgoj i obrazovanje, ustanove za visoko obrazovanje i dr.).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50. </w:t>
              <w:tab/>
              <w:t>Svi polaznici su upoznati s pravima i odgovornostima tijekom obrazovanja, koji su jasno i precizno navedeni u kućnome redu i statutu ustanove, i nalaze se na vidljivu mjestu.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51. </w:t>
              <w:tab/>
              <w:t>Polaznici imaju mogućnost i priliku davanja povratnih informacija o zadovoljstvu pruženim uslugama podrške, pomoći i savjetovanja, a ustanova evidentira povratne informacije i uspoređuje ih s unaprijed postavljenim kriterijima i očekivanim rezultatim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52. </w:t>
              <w:tab/>
              <w:t>Sve se aktivnosti podrške pohranjuju u povjerljive dokumente, a ustanova polaznicima jamči zaštitu osobnih podatak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53. </w:t>
              <w:tab/>
              <w:t xml:space="preserve">Informacije i savjeti učinkovito pomažu polaznicima u izboru nastavka karijere nakon stjecanja strukovne kvalifikacije.  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54. </w:t>
              <w:tab/>
              <w:t>Ustanova ima model praćenja polaznika nakon završetka obrazovanja, prikuplja i evidentira podatke o profesionalnom kretanju polaznika (npr.  programi nastavka obrazovanja i/ili učenikovo zapošljavanje u struci) te o tome, po potrebi, izvješćuje mjerodavne ustanove (lokalna uprava, ASOO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55. </w:t>
              <w:tab/>
              <w:t>Ustanova ima model osnaživanja uloge i utjecaja Vijeća roditelja i Vijeća učenika u službi pružanja podrške polaznicima.</w:t>
            </w:r>
          </w:p>
        </w:tc>
      </w:tr>
      <w:tr>
        <w:trPr/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LAZNICI S POSEBNIM ODGOJNO-OBRAZOVNIM POTREBAMA 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2.56. </w:t>
              <w:tab/>
              <w:t>Ustanova za strukovno obrazovanje - u suradnji s osnivačem - skrbi o integraciji  polaznika s posebnim odgojno-obrazovnim potrebama u strukovne programe u mjestu stanovanja sukladno rješenju mjerodavnih službi.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2.57.</w:t>
              <w:tab/>
              <w:t>Ustanova za strukovno obrazovanje - u suradnji s osnivačem i drugim mjerodavnim institucijama - osigurava prostorne i programske prilagodbe na početku obrazovanja te tijekom stjecanja općeobrazovnih i strukovnih kompetencija potrebnih za uključivanje na tržište rada, nastavak obrazovanja i cjeloživotno učenje.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58. </w:t>
              <w:tab/>
              <w:t>Ustanova za strukovno obrazovanje je umrežena s ostalim odgojno-obrazovnim ustanovama, ustanovama socijalne skrbi, zdravstvenim ustanovama, udrugama, poslodavcima, fondovima i dr., radi multidisciplinarnoga pristupa obrazovanju polaznika s posebnim odgojno-obrazovnim potrebama.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9.</w:t>
              <w:tab/>
              <w:t>Svi djelatnici ustanove upoznati su s međunarodnim i nacionalnim relevantnim zakonima, konvencijama, deklaracijama i strategijama povezanima s pravom na obrazovanje osoba s posebnim odgojno-obrazovnim potrebam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60. </w:t>
              <w:tab/>
              <w:t xml:space="preserve">Nastavnici i stručni suradnici neprestano prate i evidentiraju napredak polaznika s posebnim odgojno-obrazovnim potrebama i darovitih polaznika.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.61.</w:t>
              <w:tab/>
              <w:t>Nastavnici i stručni suradnici se redovito usavršavaju za rad i kvalitetnu suradnju s polaznicima s posebnim odgojno-</w:t>
            </w:r>
            <w:r>
              <w:rPr>
                <w:rFonts w:cs="Arial" w:ascii="Arial" w:hAnsi="Arial"/>
                <w:sz w:val="20"/>
                <w:szCs w:val="20"/>
              </w:rPr>
              <w:t>obrazovnim potrebama.</w:t>
            </w:r>
          </w:p>
          <w:p>
            <w:pPr>
              <w:pStyle w:val="Normal"/>
              <w:ind w:left="720" w:hanging="7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62. </w:t>
              <w:tab/>
              <w:t>Ustanova za strukovno obrazovanje provodi programe koji promoviraju vršnjačku solidarnost, dostojanstvo svake osobe, pravo na različitost i  nenasilje.</w:t>
            </w:r>
          </w:p>
          <w:p>
            <w:pPr>
              <w:pStyle w:val="Normal"/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63. </w:t>
              <w:tab/>
              <w:t xml:space="preserve">Ustanova za strukovno obrazovanje ima model identificiranja i rada s polaznicima s posebnim odgojno-obrazovnim potrebama i socijalizaciji koji nemaju </w:t>
              <w:tab/>
              <w:t xml:space="preserve">prethodno dostavljeno mišljenje ili rješenje mjerodavnih službi.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64. </w:t>
              <w:tab/>
              <w:t xml:space="preserve">Ustanova za strukovno obrazovanje procjenjuje, evidentira i primjenjuje modele praćenja darovitih i talentiranih polaznika.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65. </w:t>
              <w:tab/>
              <w:t xml:space="preserve">Ustanova za strukovno obrazovanje osigurava stalnu obrazovnu, pedagoško-didaktičku i psihološku podršku darovitim i talentiranim polaznicima </w:t>
              <w:tab/>
              <w:t xml:space="preserve">koja na najbolji način poboljšava njihovo učenje i stjecanje kompetencija (programi u redovnoj nastavi, natjecanja, izvannastavne aktivnosti, radionice, </w:t>
              <w:tab/>
              <w:t>ljetne i zimske škole, klubovi, kampovi i sl.).</w:t>
            </w:r>
          </w:p>
        </w:tc>
      </w:tr>
      <w:tr>
        <w:trPr/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HAĐANJE NASTAVE</w:t>
            </w:r>
          </w:p>
          <w:p>
            <w:pPr>
              <w:pStyle w:val="ListParagraph"/>
              <w:numPr>
                <w:ilvl w:val="1"/>
                <w:numId w:val="4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stanova za strukovno obrazovanje prikuplja, obrađuje i analizira podatke o pohađanju nastave. </w:t>
            </w:r>
          </w:p>
          <w:p>
            <w:pPr>
              <w:pStyle w:val="ListParagraph"/>
              <w:numPr>
                <w:ilvl w:val="1"/>
                <w:numId w:val="1"/>
              </w:numPr>
              <w:tabs>
                <w:tab w:val="clear" w:pos="720"/>
                <w:tab w:val="left" w:pos="0" w:leader="none"/>
              </w:tabs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stanova za strukovno obrazovanje poduzima primjerene mjere smanjivanja izostanaka s nastave. 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stanova za strukovno obrazovanje prikuplja podatke o stopi (%) i razlozima odustajanja od školovanja.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0" w:leader="none"/>
              </w:tabs>
              <w:ind w:left="754" w:hanging="75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stanova za strukovno obrazovanje prikuplja, obrađuje i analizira broj izrečenih pedagoških mjera, praćenje porasta ili smanjenja po obrazovnim  razdobljima.      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0" w:leader="none"/>
              </w:tabs>
              <w:ind w:left="754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stanova za strukovno obrazovanje evidentira i analizira specifičnosti pohađanja nastave polaznika putnika, polaznika s izvanškolskim obvezama i  aktivnostima i  polaznika u drugim/paralelnim programima obrazovanja (glazbene škole, športski programi, kronična oboljenja) te pruža mogućnosti podrške.    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stanova za strukovno obrazovanje u rješavanje </w:t>
            </w:r>
            <w:r>
              <w:rPr>
                <w:rFonts w:cs="Arial" w:ascii="Arial" w:hAnsi="Arial"/>
                <w:i/>
                <w:sz w:val="20"/>
                <w:szCs w:val="20"/>
              </w:rPr>
              <w:t>problematike</w:t>
            </w:r>
            <w:r>
              <w:rPr>
                <w:rFonts w:cs="Arial" w:ascii="Arial" w:hAnsi="Arial"/>
                <w:sz w:val="20"/>
                <w:szCs w:val="20"/>
              </w:rPr>
              <w:t xml:space="preserve"> pohađanju nastave uključuje Vijeće roditelja i Vijeće učenika.  </w:t>
            </w:r>
          </w:p>
        </w:tc>
      </w:tr>
      <w:tr>
        <w:trPr/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UNIKACIJA I SURADNJA</w:t>
            </w:r>
          </w:p>
          <w:p>
            <w:pPr>
              <w:pStyle w:val="ListParagraph"/>
              <w:numPr>
                <w:ilvl w:val="1"/>
                <w:numId w:val="1"/>
              </w:numPr>
              <w:tabs>
                <w:tab w:val="clear" w:pos="720"/>
                <w:tab w:val="left" w:pos="0" w:leader="none"/>
              </w:tabs>
              <w:spacing w:before="0" w:after="0"/>
              <w:ind w:left="754" w:hanging="72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tanova za strukovno obrazovanje potiče komunikaciju s polaznicima, drugim nastavnicima, radnicima i upravom, a koja se temelji na suradnji i  uzajamnom poštovanju.  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3.</w:t>
              <w:tab/>
              <w:t>Nastavnici koriste učinkovite mjere za promoviranje jednakih mogućnosti i izbjegavanje diskriminacije kako bi polaznici mogli ostvariti svoj puni potencijal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4.</w:t>
              <w:tab/>
              <w:t>Nastavnici učinkovito primjenjuju standarde u poučavanju, nastavi i učenju te koriste druge metode (npr. učenik u središtu procesa učenja i poučavanja, učenje kroz iskustvo, praktična nastava) kako bi se zadovoljile različite mogućnosti, kulture, spol, motivacija pojedinaca.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5.</w:t>
              <w:tab/>
              <w:t>Nastavnici međusobno surađuju radi povezivanja sadržaja učenja unutar istih ili različitih područja (intra/interdisciplinarni pristup učenju).</w:t>
            </w:r>
          </w:p>
          <w:p>
            <w:pPr>
              <w:pStyle w:val="Normal"/>
              <w:tabs>
                <w:tab w:val="clear" w:pos="720"/>
                <w:tab w:val="left" w:pos="714" w:leader="none"/>
              </w:tabs>
              <w:ind w:left="744" w:hanging="74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.76.    </w:t>
              <w:tab/>
              <w:t xml:space="preserve">Nastavnici omogućuju polaznicima primjenu metode rješavanja problema, razvoj ključnih kompetencija te kreativno kritičko razmišljanje. </w:t>
            </w:r>
          </w:p>
        </w:tc>
      </w:tr>
      <w:tr>
        <w:trPr/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luka o vrjednovanju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okazi koji podupiru odluku o vrjednovanju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1440" w:hanging="14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14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14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14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7103"/>
      </w:tblGrid>
      <w:tr>
        <w:trPr>
          <w:trHeight w:val="742" w:hRule="atLeast"/>
        </w:trPr>
        <w:tc>
          <w:tcPr>
            <w:tcW w:w="14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 xml:space="preserve">KREDA/SWOT-analiza za prioritetno područje 2 – </w:t>
            </w:r>
            <w:r>
              <w:rPr>
                <w:rFonts w:cs="Arial" w:ascii="Arial" w:hAnsi="Arial"/>
                <w:b/>
                <w:i/>
                <w:szCs w:val="22"/>
              </w:rPr>
              <w:t>Poučavanje i podrška učenju</w:t>
            </w:r>
          </w:p>
        </w:tc>
      </w:tr>
      <w:tr>
        <w:trPr>
          <w:trHeight w:val="12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 čime se možemo pohvaliti u našoj ustanovi?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(Ovdje navesti ključne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prednosti,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koje će biti vidljive i u dugoročnome razvojnom planu ustanove)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96" w:leader="none"/>
              </w:tabs>
              <w:ind w:left="396" w:hanging="36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S kojim se teškoćama susrećemo?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(Ovdje navesti ključne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nedostatke</w:t>
            </w:r>
            <w:r>
              <w:rPr>
                <w:rFonts w:cs="Arial" w:ascii="Arial" w:hAnsi="Arial"/>
                <w:i/>
                <w:sz w:val="18"/>
                <w:szCs w:val="18"/>
              </w:rPr>
              <w:t>, koji će biti vidljivi u dugoročnome razvojnom planu ustanove )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119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Koji su naši neiskorišteni resursi?</w:t>
            </w:r>
            <w:r>
              <w:rPr>
                <w:rFonts w:cs="Arial" w:ascii="Arial" w:hAnsi="Arial"/>
                <w:i/>
                <w:sz w:val="18"/>
                <w:szCs w:val="18"/>
              </w:rPr>
              <w:t>(Navesti sve neiskorištene resurse koje ustanova posjeduje i koji su joj na raspolaganju)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96" w:leader="none"/>
              </w:tabs>
              <w:ind w:left="396" w:hanging="36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Što nas koči u napretku?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(Navesti vanjske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prepreke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koje sprječavaju našu ustanovu u napredovanju)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1668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Što možemo učiniti da budemo još bolji?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(Navesti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poboljšanja**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koja bi se mogla provesti – usporediti s drugim ustanovama – naći primjere najbolje prakse) 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** </w:t>
            </w:r>
            <w:r>
              <w:rPr>
                <w:rFonts w:cs="Arial" w:ascii="Arial" w:hAnsi="Arial"/>
                <w:sz w:val="20"/>
                <w:szCs w:val="20"/>
              </w:rPr>
              <w:t>Pojedinosti se mogu pronaći u godišnjem planu unaprjeđenja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96" w:leader="none"/>
              </w:tabs>
              <w:ind w:left="396" w:hanging="36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Tko nam može pomoći u </w:t>
            </w:r>
            <w:r>
              <w:rPr>
                <w:rFonts w:cs="Arial" w:ascii="Arial" w:hAnsi="Arial"/>
                <w:b/>
                <w:szCs w:val="22"/>
              </w:rPr>
              <w:t>napretku</w:t>
            </w:r>
            <w:r>
              <w:rPr>
                <w:rFonts w:cs="Arial" w:ascii="Arial" w:hAnsi="Arial"/>
                <w:szCs w:val="22"/>
              </w:rPr>
              <w:t>?</w:t>
            </w:r>
            <w:r>
              <w:rPr>
                <w:rFonts w:cs="Arial" w:ascii="Arial" w:hAnsi="Arial"/>
                <w:i/>
                <w:sz w:val="18"/>
                <w:szCs w:val="18"/>
              </w:rPr>
              <w:t>(Navesti institucije, osobe i druge koji mogu pomoći unaprijediti kvalitetu rada ustanove)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744" w:hRule="atLeast"/>
        </w:trPr>
        <w:tc>
          <w:tcPr>
            <w:tcW w:w="1406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96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143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1794"/>
        <w:gridCol w:w="1794"/>
        <w:gridCol w:w="1795"/>
        <w:gridCol w:w="1794"/>
        <w:gridCol w:w="1794"/>
        <w:gridCol w:w="1794"/>
        <w:gridCol w:w="1798"/>
      </w:tblGrid>
      <w:tr>
        <w:trPr>
          <w:trHeight w:val="435" w:hRule="atLeast"/>
        </w:trPr>
        <w:tc>
          <w:tcPr>
            <w:tcW w:w="14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odišnji plan unaprjeđenja za prioritetno područje 2 –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Poučavanje i podrška učenju </w:t>
            </w:r>
            <w:bookmarkStart w:id="0" w:name="_GoBack"/>
            <w:bookmarkEnd w:id="0"/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Vezano uz iste nedostatke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stranica ____ od ____</w:t>
            </w:r>
          </w:p>
        </w:tc>
      </w:tr>
      <w:tr>
        <w:trPr>
          <w:trHeight w:val="422" w:hRule="atLeast"/>
        </w:trPr>
        <w:tc>
          <w:tcPr>
            <w:tcW w:w="14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LJUČNI NEDOSTATCI koje treba riješiti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z izvješća o samovrjednovanju)</w:t>
            </w:r>
          </w:p>
        </w:tc>
      </w:tr>
      <w:tr>
        <w:trPr>
          <w:trHeight w:val="646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evi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e i potrebne aktivnosti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užni resursi        i troškovi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soba odgovorna za provedbu aktivnosti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atkoročni ciljevi pri unutarnjemu praćenju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dnevak do kojega će se cilj ostvariti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jerljivi pokazatelji ostvarivanja ciljev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soba* odgovorna za procjenu postignuća ciljeva  </w:t>
            </w:r>
          </w:p>
        </w:tc>
      </w:tr>
      <w:tr>
        <w:trPr>
          <w:trHeight w:val="857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57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57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57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57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57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14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mentar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143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Za svaki nedostatak trebate izrezati i zalijepiti ovaj  obrazac plana unaprjeđenja</w:t>
            </w:r>
            <w:r>
              <w:rPr>
                <w:rFonts w:cs="Arial" w:ascii="Arial" w:hAnsi="Arial"/>
                <w:bCs/>
                <w:sz w:val="16"/>
                <w:szCs w:val="16"/>
              </w:rPr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*Osoba koja nije odgovorna za provedbu aktivnosti</w:t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4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35"/>
      <w:gridCol w:w="4903"/>
      <w:gridCol w:w="4664"/>
    </w:tblGrid>
    <w:tr>
      <w:trPr/>
      <w:tc>
        <w:tcPr>
          <w:tcW w:w="4435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rPr>
              <w:rFonts w:ascii="Arial" w:hAnsi="Arial" w:cs="Arial"/>
              <w:sz w:val="20"/>
              <w:szCs w:val="20"/>
              <w:lang w:eastAsia="en-US"/>
            </w:rPr>
          </w:pPr>
          <w:r>
            <w:rPr>
              <w:rFonts w:cs="Arial" w:ascii="Arial" w:hAnsi="Arial"/>
              <w:sz w:val="20"/>
              <w:szCs w:val="20"/>
              <w:lang w:eastAsia="en-US"/>
            </w:rPr>
            <w:t>Poglavlje III.2b</w:t>
          </w:r>
        </w:p>
      </w:tc>
      <w:tc>
        <w:tcPr>
          <w:tcW w:w="4903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jc w:val="center"/>
            <w:rPr>
              <w:rFonts w:ascii="Arial" w:hAnsi="Arial" w:cs="Arial"/>
              <w:sz w:val="20"/>
              <w:szCs w:val="20"/>
              <w:lang w:eastAsia="en-US"/>
            </w:rPr>
          </w:pPr>
          <w:r>
            <w:rPr>
              <w:rFonts w:cs="Arial" w:ascii="Arial" w:hAnsi="Arial"/>
              <w:sz w:val="20"/>
              <w:szCs w:val="20"/>
              <w:lang w:eastAsia="en-US"/>
            </w:rPr>
            <w:t>Izvješće o samovrjednovanju – Prioritetno područje 2</w:t>
          </w:r>
        </w:p>
      </w:tc>
      <w:tc>
        <w:tcPr>
          <w:tcW w:w="4664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jc w:val="right"/>
            <w:rPr>
              <w:rFonts w:ascii="Arial" w:hAnsi="Arial" w:cs="Arial"/>
              <w:sz w:val="20"/>
              <w:szCs w:val="20"/>
              <w:lang w:eastAsia="en-US"/>
            </w:rPr>
          </w:pPr>
          <w:r>
            <w:rPr>
              <w:rFonts w:cs="Arial" w:ascii="Arial" w:hAnsi="Arial"/>
              <w:sz w:val="20"/>
              <w:szCs w:val="20"/>
              <w:lang w:eastAsia="en-US"/>
            </w:rPr>
            <w:t xml:space="preserve">Stranica </w:t>
          </w:r>
          <w:r>
            <w:rPr>
              <w:rFonts w:cs="Arial" w:ascii="Arial" w:hAnsi="Arial"/>
              <w:sz w:val="20"/>
              <w:szCs w:val="20"/>
              <w:lang w:eastAsia="en-US"/>
            </w:rPr>
            <w:fldChar w:fldCharType="begin"/>
          </w:r>
          <w:r>
            <w:rPr>
              <w:sz w:val="20"/>
              <w:szCs w:val="20"/>
              <w:rFonts w:cs="Arial" w:ascii="Arial" w:hAnsi="Arial"/>
              <w:lang w:eastAsia="en-US"/>
            </w:rPr>
            <w:instrText xml:space="preserve"> PAGE </w:instrText>
          </w:r>
          <w:r>
            <w:rPr>
              <w:sz w:val="20"/>
              <w:szCs w:val="20"/>
              <w:rFonts w:cs="Arial" w:ascii="Arial" w:hAnsi="Arial"/>
              <w:lang w:eastAsia="en-US"/>
            </w:rPr>
            <w:fldChar w:fldCharType="separate"/>
          </w:r>
          <w:r>
            <w:rPr>
              <w:sz w:val="20"/>
              <w:szCs w:val="20"/>
              <w:rFonts w:cs="Arial" w:ascii="Arial" w:hAnsi="Arial"/>
              <w:lang w:eastAsia="en-US"/>
            </w:rPr>
            <w:t>7</w:t>
          </w:r>
          <w:r>
            <w:rPr>
              <w:sz w:val="20"/>
              <w:szCs w:val="20"/>
              <w:rFonts w:cs="Arial" w:ascii="Arial" w:hAnsi="Arial"/>
              <w:lang w:eastAsia="en-US"/>
            </w:rPr>
            <w:fldChar w:fldCharType="end"/>
          </w:r>
          <w:r>
            <w:rPr>
              <w:rFonts w:cs="Arial" w:ascii="Arial" w:hAnsi="Arial"/>
              <w:sz w:val="20"/>
              <w:szCs w:val="20"/>
              <w:lang w:eastAsia="en-US"/>
            </w:rPr>
            <w:t xml:space="preserve"> od </w:t>
          </w:r>
          <w:r>
            <w:rPr>
              <w:rFonts w:cs="Arial" w:ascii="Arial" w:hAnsi="Arial"/>
              <w:sz w:val="20"/>
              <w:szCs w:val="20"/>
              <w:lang w:eastAsia="en-US"/>
            </w:rPr>
            <w:fldChar w:fldCharType="begin"/>
          </w:r>
          <w:r>
            <w:rPr>
              <w:sz w:val="20"/>
              <w:szCs w:val="20"/>
              <w:rFonts w:cs="Arial" w:ascii="Arial" w:hAnsi="Arial"/>
              <w:lang w:eastAsia="en-US"/>
            </w:rPr>
            <w:instrText xml:space="preserve"> NUMPAGES \* ARABIC </w:instrText>
          </w:r>
          <w:r>
            <w:rPr>
              <w:sz w:val="20"/>
              <w:szCs w:val="20"/>
              <w:rFonts w:cs="Arial" w:ascii="Arial" w:hAnsi="Arial"/>
              <w:lang w:eastAsia="en-US"/>
            </w:rPr>
            <w:fldChar w:fldCharType="separate"/>
          </w:r>
          <w:r>
            <w:rPr>
              <w:sz w:val="20"/>
              <w:szCs w:val="20"/>
              <w:rFonts w:cs="Arial" w:ascii="Arial" w:hAnsi="Arial"/>
              <w:lang w:eastAsia="en-US"/>
            </w:rPr>
            <w:t>7</w:t>
          </w:r>
          <w:r>
            <w:rPr>
              <w:sz w:val="20"/>
              <w:szCs w:val="20"/>
              <w:rFonts w:cs="Arial" w:ascii="Arial" w:hAnsi="Arial"/>
              <w:lang w:eastAsia="en-US"/>
            </w:rPr>
            <w:fldChar w:fldCharType="end"/>
          </w:r>
        </w:p>
      </w:tc>
    </w:tr>
  </w:tbl>
  <w:p>
    <w:pPr>
      <w:pStyle w:val="Footer"/>
      <w:ind w:firstLine="10"/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cs="Times New Roman"/>
      </w:rPr>
    </w:lvl>
    <w:lvl w:ilvl="1">
      <w:start w:val="86"/>
      <w:numFmt w:val="decimal"/>
      <w:lvlText w:val="%1.%2."/>
      <w:lvlJc w:val="left"/>
      <w:pPr>
        <w:tabs>
          <w:tab w:val="num" w:pos="0"/>
        </w:tabs>
        <w:ind w:left="435" w:hanging="435"/>
      </w:pPr>
      <w:rPr>
        <w:rFonts w:cs="Times New Roman"/>
      </w:rPr>
    </w:lvl>
    <w:lvl w:ilvl="2">
      <w:start w:val="1"/>
      <w:numFmt w:val="lowerLetter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cs="Times New Roman"/>
      </w:rPr>
    </w:lvl>
    <w:lvl w:ilvl="1">
      <w:start w:val="66"/>
      <w:numFmt w:val="decimal"/>
      <w:lvlText w:val="%1.%2."/>
      <w:lvlJc w:val="left"/>
      <w:pPr>
        <w:tabs>
          <w:tab w:val="num" w:pos="0"/>
        </w:tabs>
        <w:ind w:left="435" w:hanging="43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hr-H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Zadanifontodlomka">
    <w:name w:val="Zadani font odlomka"/>
    <w:qFormat/>
    <w:rPr/>
  </w:style>
  <w:style w:type="character" w:styleId="Referencakomentara">
    <w:name w:val="Referenca komentara"/>
    <w:basedOn w:val="Zadanifontodlomka"/>
    <w:qFormat/>
    <w:rPr>
      <w:sz w:val="16"/>
    </w:rPr>
  </w:style>
  <w:style w:type="character" w:styleId="FootnoteCharacters">
    <w:name w:val="Footnote Characters"/>
    <w:basedOn w:val="Zadanifontodlomka"/>
    <w:qFormat/>
    <w:rPr>
      <w:vertAlign w:val="superscript"/>
    </w:rPr>
  </w:style>
  <w:style w:type="character" w:styleId="HeaderChar">
    <w:name w:val="Header Char"/>
    <w:qFormat/>
    <w:rPr>
      <w:rFonts w:ascii="Verdana" w:hAnsi="Verdana" w:cs="Verdana"/>
      <w:sz w:val="24"/>
    </w:rPr>
  </w:style>
  <w:style w:type="character" w:styleId="FooterChar">
    <w:name w:val="Footer Char"/>
    <w:qFormat/>
    <w:rPr>
      <w:rFonts w:ascii="Verdana" w:hAnsi="Verdana" w:cs="Verdana"/>
      <w:sz w:val="24"/>
    </w:rPr>
  </w:style>
  <w:style w:type="character" w:styleId="FootnoteTextChar">
    <w:name w:val="Footnote Text Char"/>
    <w:qFormat/>
    <w:rPr>
      <w:rFonts w:ascii="Verdana" w:hAnsi="Verdana" w:cs="Verdana"/>
      <w:lang w:val="en-GB"/>
    </w:rPr>
  </w:style>
  <w:style w:type="character" w:styleId="SubtleEmphasis">
    <w:name w:val="Subtle Emphasis"/>
    <w:qFormat/>
    <w:rPr>
      <w:i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hr-HR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StandardIfS">
    <w:name w:val="Standard - IfS"/>
    <w:qFormat/>
    <w:pPr>
      <w:widowControl w:val="false"/>
      <w:tabs>
        <w:tab w:val="clear" w:pos="720"/>
        <w:tab w:val="left" w:pos="227" w:leader="none"/>
        <w:tab w:val="left" w:pos="357" w:leader="none"/>
        <w:tab w:val="left" w:pos="454" w:leader="none"/>
        <w:tab w:val="left" w:pos="709" w:leader="none"/>
        <w:tab w:val="left" w:pos="851" w:leader="none"/>
        <w:tab w:val="left" w:pos="992" w:leader="none"/>
      </w:tabs>
      <w:bidi w:val="0"/>
      <w:spacing w:lineRule="auto" w:line="288" w:before="0" w:after="288"/>
      <w:jc w:val="both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cimalAligned">
    <w:name w:val="Decimal Aligned"/>
    <w:basedOn w:val="Normal"/>
    <w:qFormat/>
    <w:pPr>
      <w:tabs>
        <w:tab w:val="clear" w:pos="720"/>
        <w:tab w:val="decimal" w:pos="360" w:leader="none"/>
      </w:tabs>
      <w:spacing w:lineRule="auto" w:line="276" w:before="0" w:after="200"/>
    </w:pPr>
    <w:rPr>
      <w:rFonts w:ascii="Calibri" w:hAnsi="Calibri" w:cs="Arial"/>
      <w:szCs w:val="22"/>
      <w:lang w:val="en-US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2:24:00Z</dcterms:created>
  <dc:creator>Kerstin Schneider</dc:creator>
  <dc:description/>
  <cp:keywords/>
  <dc:language>en-US</dc:language>
  <cp:lastModifiedBy>RH - TDU</cp:lastModifiedBy>
  <cp:lastPrinted>2007-07-12T13:19:00Z</cp:lastPrinted>
  <dcterms:modified xsi:type="dcterms:W3CDTF">2011-06-23T12:37:00Z</dcterms:modified>
  <cp:revision>4</cp:revision>
  <dc:subject/>
  <dc:title>SA Report Format</dc:title>
</cp:coreProperties>
</file>