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rPr>
        <w:t>PRIRUČNIK ZA SAMOVRJEDNOVANJ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GLAVLJE I.2</w:t>
        <w:tab/>
        <w:tab/>
        <w:t>UVOD</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riručnik za samovrjednovanje namijenjen je pružateljima strukovnog obrazovanja i osposobljavanja. Izradila ga je radna skupina kao dio početnoga razvoja </w:t>
      </w:r>
      <w:r>
        <w:rPr>
          <w:rFonts w:cs="Arial" w:ascii="Arial" w:hAnsi="Arial"/>
          <w:i/>
        </w:rPr>
        <w:t>Okvira za osiguranje kvalitete za sustav strukovnog obrazovanja i osposobljavanja u Republici Hrvatskoj</w:t>
      </w:r>
      <w:r>
        <w:rPr>
          <w:rFonts w:cs="Arial" w:ascii="Arial" w:hAnsi="Arial"/>
        </w:rPr>
        <w:t xml:space="preserve">. Priručnik su koristile 24 pilot-strukovne ustanove u razdoblju od 2010. do 2011. godine. Radna je skupina koristila </w:t>
      </w:r>
      <w:r>
        <w:rPr>
          <w:rFonts w:cs="Arial" w:ascii="Arial" w:hAnsi="Arial"/>
          <w:i/>
        </w:rPr>
        <w:t>Europske smjernice za samovrjednovanje za pružatelje strukovnog obrazovanja i osposobljavanja</w:t>
      </w:r>
      <w:r>
        <w:rPr>
          <w:rFonts w:cs="Arial" w:ascii="Arial" w:hAnsi="Arial"/>
        </w:rPr>
        <w:t xml:space="preserve"> (CEDEFOP, 2003.) kao temelj za izradbu priručnika. Radna je skupina revidirala pilot-izdanje tako što je u njega ugradila povratne informacije dobivene od pilot-ustanova koje su testirale priručnik i druge promjene vezane uz razvoj sustava strukovnog obrazovanja i osposobljavanja.   </w:t>
      </w:r>
    </w:p>
    <w:p>
      <w:pPr>
        <w:pStyle w:val="Normal"/>
        <w:jc w:val="both"/>
        <w:rPr>
          <w:rFonts w:ascii="Arial" w:hAnsi="Arial" w:cs="Arial"/>
        </w:rPr>
      </w:pPr>
      <w:r>
        <w:rPr>
          <w:rFonts w:cs="Arial" w:ascii="Arial" w:hAnsi="Arial"/>
        </w:rPr>
      </w:r>
    </w:p>
    <w:p>
      <w:pPr>
        <w:pStyle w:val="Normal"/>
        <w:jc w:val="both"/>
        <w:rPr/>
      </w:pPr>
      <w:r>
        <w:rPr>
          <w:rFonts w:cs="Arial" w:ascii="Arial" w:hAnsi="Arial"/>
        </w:rPr>
        <w:t>Postizanje određene razine kvalitete u izvođenju programa strukovnog obrazovanja i osposobljavanja dugoročan je proces koji zahtijeva pomnjivo planiranje i organizaciju. Jedan od mnogih koraka u procesu uspostave sustava kvalitete je samovrjednovanje uspješnosti ustanove za strukovno obrazovanje prema definiranim standardima kvalitete. Smjernice koje se nalaze u Priručniku trebaju pomoći ustanovama za strukovno obrazovanje u samovrjednovanju svih vidova svoga rada, što je dio nacionalnoga sustava osiguravanja kvalitet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Priručnik za samovrjednovanje u strukovnom obrazovanju i osposobljavanju sadrži sljedeća poglavlja:</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bCs/>
        </w:rPr>
        <w:t>Poglavlje I.</w:t>
      </w:r>
      <w:r>
        <w:rPr>
          <w:rFonts w:cs="Arial" w:ascii="Arial" w:hAnsi="Arial"/>
          <w:bCs/>
        </w:rPr>
        <w:tab/>
        <w:tab/>
      </w:r>
      <w:r>
        <w:rPr>
          <w:rFonts w:cs="Arial" w:ascii="Arial" w:hAnsi="Arial"/>
          <w:b/>
          <w:bCs/>
        </w:rPr>
        <w:t>Područja i kriteriji kvalitete (metodologija)</w:t>
      </w:r>
    </w:p>
    <w:p>
      <w:pPr>
        <w:pStyle w:val="Normal"/>
        <w:jc w:val="both"/>
        <w:rPr>
          <w:rFonts w:ascii="Arial" w:hAnsi="Arial" w:cs="Arial"/>
          <w:bCs/>
        </w:rPr>
      </w:pPr>
      <w:r>
        <w:rPr>
          <w:rFonts w:cs="Arial" w:ascii="Arial" w:hAnsi="Arial"/>
          <w:bCs/>
        </w:rPr>
      </w:r>
    </w:p>
    <w:p>
      <w:pPr>
        <w:pStyle w:val="Normal"/>
        <w:jc w:val="both"/>
        <w:rPr>
          <w:rFonts w:ascii="Arial" w:hAnsi="Arial" w:cs="Arial"/>
          <w:i/>
          <w:i/>
          <w:iCs/>
        </w:rPr>
      </w:pPr>
      <w:r>
        <w:rPr>
          <w:rFonts w:cs="Arial" w:ascii="Arial" w:hAnsi="Arial"/>
          <w:i/>
          <w:iCs/>
        </w:rPr>
        <w:t>Poglavlje I.2</w:t>
        <w:tab/>
        <w:tab/>
        <w:t>Uvod</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U ovomu se poglavlju nalazi pregled različitih dijelova Priručnika za samovrjednovanj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Poglavlje I.3</w:t>
        <w:tab/>
        <w:tab/>
        <w:t>Temeljni podatci</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U ovomu se poglavlju nalaze temeljni podatci o uvođenju sustava osiguranja kvalitete te procesi i vrijednosti koji ga podupiru. U njemu se navode i razvojne aktivnosti što ih provodi Agencija za strukovno obrazovanje i obrazovanje odraslih glede osiguranja kvalitete ustanova za strukovno obrazovanje.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Poglavlje I.4</w:t>
        <w:tab/>
        <w:tab/>
        <w:t>Prioritetna područja, područja kvalitete i kriteriji kvalitete za strukovno</w:t>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obrazovanje i osposobljavanj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Ovo poglavlje navodi šest prioritetnih i njima pridruženih područja kvalitete te kriterija kvalitete, ili opisnika uspješnosti koji su temelj samovrjednovanja, vanjskoga vrjednovanja i poboljšanja kvalite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oritetna područja i područja kvalitete su domene i poddomene upravljanja, organizacije i izvođenja nastave prema kojima će se ustanova za strukovno obrazovanje samovrjednovati i prema kojima će se provoditi njihovo vanjsko vrjednovanje. Kriteriji kvalitete/opisnici uspješnosti određuju postignuća što ih treba postići.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oglavlje I.5</w:t>
        <w:tab/>
        <w:tab/>
        <w:t>Izvori dokaz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Ovo poglavlje sadrži primjere iz kojih se mogu dobiti korisni dokazi potrebni u procesu samovrjednovanja. Iz nekih se izvora mogu dobiti dokazi koji će pripadati različitim područjima kvalitete. Ovo poglavlje ne pruža iscrpan popis dokaza niti pak sugerira da sve te izvore treba koristiti automatski za svako samovrjednovanj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ijedlozi uključuju dokumentaciju, mjere, postupke i aktivnosti koje bi ustanove za strukovno obrazovanje mogle smatrati dokazima svojih postignuća i rada.  Stvaranje ovih elemenata bit će dio dugoročnoga razvojnoga plana ustanova za strukovno obrazovanj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Poglavlje I.6</w:t>
        <w:tab/>
        <w:tab/>
        <w:t>Prosudb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Ovo poglavlje sadržava primjere prosudbi koje će biti korisne ustanovama za strukovno obrazovanje i vanjskim vrjednovateljima kada budu prosuđivali dokaze prema kriterijima kvalitete. Budući da popis nije konačan, ustanove za strukovno obrazovanje i vanjski vrjednovatelji će se susretati s različitim situacijama kod različitih ustanova; ovi primjeri mogu poslužiti za donošenje prosudbi u različitim situacijama s kojima se susretnu. </w:t>
      </w:r>
    </w:p>
    <w:p>
      <w:pPr>
        <w:pStyle w:val="Normal"/>
        <w:jc w:val="both"/>
        <w:rPr>
          <w:rFonts w:ascii="Arial" w:hAnsi="Arial" w:cs="Arial"/>
        </w:rPr>
      </w:pPr>
      <w:r>
        <w:rPr>
          <w:rFonts w:cs="Arial" w:ascii="Arial" w:hAnsi="Arial"/>
        </w:rPr>
      </w:r>
    </w:p>
    <w:p>
      <w:pPr>
        <w:pStyle w:val="Normal"/>
        <w:jc w:val="both"/>
        <w:rPr/>
      </w:pPr>
      <w:r>
        <w:rPr>
          <w:rFonts w:cs="Arial" w:ascii="Arial" w:hAnsi="Arial"/>
          <w:i/>
        </w:rPr>
        <w:t>Poglavlje I.7</w:t>
        <w:tab/>
        <w:tab/>
        <w:t>Statistički podatci</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Ovo poglavlje sadrži popis statističkih podataka koje bi ustanove za strukovno obrazovanje trebale prikupljati. Kako popis nije konačan, svaka ustanova može dodati određenu vrstu podataka koji su joj relevantni. Alat koji će se nalaziti na internetu omogućit će ustanovama unošenje podataka tim putem, uz mogućnost ispisa kvantitativnoga statističkog izvješća i grafičkih prikaza s usporedbama i referentnim mjerilima. Ti će grafički prikazi pomoći ustanovama u donošenju realnih prosudbi o svojoj izvedbi u narednome ciklusu samovrjednovanja. </w:t>
      </w:r>
    </w:p>
    <w:p>
      <w:pPr>
        <w:pStyle w:val="Normal"/>
        <w:jc w:val="both"/>
        <w:rPr>
          <w:rFonts w:ascii="Arial" w:hAnsi="Arial" w:cs="Arial"/>
        </w:rPr>
      </w:pPr>
      <w:r>
        <w:rPr>
          <w:rFonts w:cs="Arial" w:ascii="Arial" w:hAnsi="Arial"/>
        </w:rPr>
      </w:r>
    </w:p>
    <w:p>
      <w:pPr>
        <w:pStyle w:val="Normal"/>
        <w:jc w:val="both"/>
        <w:rPr/>
      </w:pPr>
      <w:r>
        <w:rPr>
          <w:rFonts w:cs="Arial" w:ascii="Arial" w:hAnsi="Arial"/>
          <w:i/>
        </w:rPr>
        <w:t>Poglavlje I.8</w:t>
        <w:tab/>
        <w:tab/>
      </w:r>
      <w:r>
        <w:rPr>
          <w:rFonts w:cs="Arial" w:ascii="Arial" w:hAnsi="Arial"/>
          <w:i/>
          <w:iCs/>
        </w:rPr>
        <w:t>Uloga i odgovornosti stručnjaka za samovrjednovanj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U ovom je poglavlju objašnjena uloga stručnjaka za samovrjednovanje koji je član povjerenstva za kvalitetu u ustanovi za strukovno obrazovanje. Stručnjak za samovrjednovanje će pomagati i nadgledati razvoj i operativnu primjenu samovrjednovanja, vanjskoga vrjednovanja te procese planiranja poboljšanja i vezane procedure u odnosu na kriterije kvalitet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oglavlje II.</w:t>
        <w:tab/>
        <w:tab/>
        <w:t>Samovrjednovanje</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Poglavlje II.1</w:t>
        <w:tab/>
        <w:tab/>
        <w:t>Smjernice za samovrjednovanj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Ovo poglavlje pruža neke opće smjernice o procesu samovrjednovanja i planiranju unaprjeđenja. Ono navodi uvjete za uspostavu procesa samovrjednovanja, prikupljanja i stvaranja dokaza, korištenja dokaza za kritičko prosuđivanje razine uspješnosti i za razradbu plana unaprjeđenja. Ono uključuje i sažetak procesa samovrjednovanja.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Poglavlje II.2</w:t>
        <w:tab/>
        <w:tab/>
        <w:t xml:space="preserve">Pisanje izvješća o samovrjednovanju </w:t>
        <w:tab/>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Ovo poglavlje pruža daljnje smjernice o tome kako pisati izvješće o samovrjednovanju koristeći primjer prioritetnoga područja „poučavanje i učenje“. Svi članovi povjerenstva za kvalitetu i voditelji stručnih vijeća koji su zaduženi za „mini“-izvješća o samovrjednovanju trebali bi se upoznati sa sadržajem ovoga priručnika prije pisanja izvješća o samovrjednovanju i planova unaprjeđen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oglavlje III.</w:t>
        <w:tab/>
        <w:tab/>
        <w:t>Dodatni materijali (obrasci i predlošci)</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Poglavlje III.1</w:t>
        <w:tab/>
        <w:tab/>
        <w:t>Popis za provjeru pripreme za samovrjednovanj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Popis za provjeru pripreme za samovrjednovanje može pomoći pri pripremi samovrjednovanja. Posebice je koristan ustanovama koje tek uvode samovrjednovanje i planiranje unaprjeđenja ili su tek u ranoj fazi njihove primjene. Preporuča se da pružatelji strukovnog obrazovanja i osposobljavanja koriste ovaj primjer kao temelj za razvoj svojih popisa za provjeru, što će također biti koristan dokaz u njihovu izvješću o samovrjednovanju.   </w:t>
      </w:r>
    </w:p>
    <w:p>
      <w:pPr>
        <w:pStyle w:val="Normal"/>
        <w:jc w:val="both"/>
        <w:rPr>
          <w:rFonts w:ascii="Arial" w:hAnsi="Arial" w:cs="Arial"/>
        </w:rPr>
      </w:pPr>
      <w:r>
        <w:rPr>
          <w:rFonts w:cs="Arial" w:ascii="Arial" w:hAnsi="Arial"/>
        </w:rPr>
      </w:r>
    </w:p>
    <w:p>
      <w:pPr>
        <w:pStyle w:val="Normal"/>
        <w:tabs>
          <w:tab w:val="clear" w:pos="720"/>
          <w:tab w:val="left" w:pos="1418" w:leader="none"/>
        </w:tabs>
        <w:ind w:left="2160" w:hanging="2160"/>
        <w:jc w:val="both"/>
        <w:rPr>
          <w:rFonts w:ascii="Arial" w:hAnsi="Arial" w:cs="Arial"/>
          <w:i/>
          <w:i/>
          <w:iCs/>
        </w:rPr>
      </w:pPr>
      <w:r>
        <w:rPr>
          <w:rFonts w:cs="Arial" w:ascii="Arial" w:hAnsi="Arial"/>
          <w:i/>
          <w:iCs/>
        </w:rPr>
        <w:t>Poglavlje III.2</w:t>
        <w:tab/>
        <w:tab/>
        <w:t xml:space="preserve">Naslovna stranica obrasca izvješća o samovrjednovanju i obrasci izvješća po prioritetnim područjima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Ovo poglavlje sadrži obrazac izvješća za samovrjednovanje s odvojenim obrascem za svako prioritetno područje i obrazac plana unaprjeđenja.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Poglavlje III.3</w:t>
        <w:tab/>
        <w:tab/>
        <w:t xml:space="preserve">Popis za provjeru dugoročnoga razvojnoga plana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Cs/>
        </w:rPr>
        <w:t xml:space="preserve">Ovo poglavlje sadrži popis za provjeru koji bi ustanovama za strukovno obrazovanje mogao biti koristan pri procjeni njihova dugoročnoga razvojnoga plana.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Poglavlje III.4</w:t>
        <w:tab/>
        <w:tab/>
        <w:t>Proces donošenja odluka pri samovrjednovanju</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Ovo i sljedeće poglavlje sadrže tablice koje prikazuju proces donošenja odluka što ih ustanove za strukovno obrazovanje primjenjuju tijekom samovrjednovanja i planiranja unaprjeđenja.</w:t>
      </w:r>
    </w:p>
    <w:p>
      <w:pPr>
        <w:pStyle w:val="Normal"/>
        <w:jc w:val="both"/>
        <w:rPr>
          <w:rFonts w:ascii="Arial" w:hAnsi="Arial" w:cs="Arial"/>
        </w:rPr>
      </w:pPr>
      <w:r>
        <w:rPr>
          <w:rFonts w:cs="Arial" w:ascii="Arial" w:hAnsi="Arial"/>
        </w:rPr>
      </w:r>
    </w:p>
    <w:p>
      <w:pPr>
        <w:pStyle w:val="Normal"/>
        <w:jc w:val="both"/>
        <w:rPr/>
      </w:pPr>
      <w:r>
        <w:rPr>
          <w:rFonts w:cs="Arial" w:ascii="Arial" w:hAnsi="Arial"/>
          <w:i/>
        </w:rPr>
        <w:t>Poglavlje III.5</w:t>
        <w:tab/>
        <w:tab/>
        <w:t>KREDA/SWOT-analiza</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Ovo poglavlje sadrži tablicu za </w:t>
      </w:r>
      <w:r>
        <w:rPr>
          <w:rFonts w:cs="Arial" w:ascii="Arial" w:hAnsi="Arial"/>
          <w:i/>
        </w:rPr>
        <w:t>SWOT</w:t>
      </w:r>
      <w:r>
        <w:rPr>
          <w:rFonts w:cs="Arial" w:ascii="Arial" w:hAnsi="Arial"/>
        </w:rPr>
        <w:t xml:space="preserve">-analizu i opisnike ocjena što ih ustanove za strukovno obrazovanje dodjeljuju u procesu ocjenjivanja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Poglavlje III.6</w:t>
        <w:tab/>
        <w:tab/>
        <w:t>Internetski alat za samovrjednovanj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Ovo poglavlje sadrži grafički prikaz internetskog alata koji će učiniti proces izvješćivanja jednostavnijim ustanovama za strukovno obrazovanje. Alat omogućava ustanovama izradbu komparativnih grafikona koji će poslužiti za postavljenje ciljeva i referentnih mjeri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Poglavlje IV.</w:t>
        <w:tab/>
        <w:tab/>
        <w:t>Dodatci</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Poglavlje IV.1</w:t>
        <w:tab/>
        <w:tab/>
        <w:t xml:space="preserve">Pojmovnik za kvalitetu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U budućnosti će ovo poglavlje sadržavati pojmovnik koji opisuje termine osiguranja kvalitete i objašnjava kako se koristi terminologija unutar projekta </w:t>
      </w:r>
      <w:r>
        <w:rPr>
          <w:rFonts w:cs="Arial" w:ascii="Arial" w:hAnsi="Arial"/>
          <w:i/>
        </w:rPr>
        <w:t xml:space="preserve">Razvoj osiguranja kvalitete u strukovnom obrazovanju i osposobljavanju </w:t>
      </w:r>
      <w:r>
        <w:rPr>
          <w:rFonts w:cs="Arial" w:ascii="Arial" w:hAnsi="Arial"/>
        </w:rPr>
        <w:t>i instrumente osiguranja kvalitete (tj. priručnici za samovrjednovanje i vanjsko vrjednovanje). Uglavnom se koristi CEDEFOP-ov “Pojmovnik o kvaliteti u SOO“ (2003.); ali i mrežne stranice za pretraživanje (npr. Google), ENQA “Terminologija osiguranja kvalitete u visokom obrazovanju” (2006.), OECD-ov “Pojmovnik o obrazovanju” (2008.), CEDEFOP-ova “Terminologija politike SOO-a” (2004.), CEDEFOP-ov “Europski vodič za samovrjednovanje pružatelja SOO-a” i EFQM-ov “Pojmovnik”, www.efqm.org/Portals/0/Glossary.pdf.</w:t>
      </w:r>
    </w:p>
    <w:p>
      <w:pPr>
        <w:pStyle w:val="TextBody"/>
        <w:jc w:val="both"/>
        <w:rPr>
          <w:rFonts w:ascii="Arial" w:hAnsi="Arial" w:cs="Arial"/>
          <w:sz w:val="22"/>
          <w:szCs w:val="22"/>
          <w:lang w:val="hr-HR"/>
        </w:rPr>
      </w:pPr>
      <w:r>
        <w:rPr>
          <w:rFonts w:cs="Arial"/>
          <w:sz w:val="22"/>
          <w:szCs w:val="22"/>
          <w:lang w:val="hr-HR"/>
        </w:rPr>
      </w:r>
    </w:p>
    <w:p>
      <w:pPr>
        <w:pStyle w:val="TextBody"/>
        <w:jc w:val="both"/>
        <w:rPr/>
      </w:pPr>
      <w:r>
        <w:rPr>
          <w:sz w:val="22"/>
          <w:szCs w:val="22"/>
          <w:lang w:val="hr-HR"/>
        </w:rPr>
        <w:t>Pojmovnik HKO-a</w:t>
      </w:r>
      <w:r>
        <w:rPr>
          <w:rStyle w:val="FootnoteCharacters"/>
          <w:rStyle w:val="FootnoteAnchor"/>
          <w:rFonts w:cs="Arial"/>
          <w:sz w:val="22"/>
          <w:szCs w:val="22"/>
          <w:lang w:val="hr-HR"/>
        </w:rPr>
        <w:footnoteReference w:id="2"/>
      </w:r>
      <w:r>
        <w:rPr>
          <w:sz w:val="22"/>
          <w:szCs w:val="22"/>
          <w:lang w:val="hr-HR"/>
        </w:rPr>
        <w:t xml:space="preserve">  što ga je objavilo Ministarstvo znanosti, obrazovanja i športa u Zagrebu, 3. lipnja 2009., dodan je </w:t>
      </w:r>
      <w:r>
        <w:rPr>
          <w:i/>
          <w:sz w:val="22"/>
          <w:szCs w:val="22"/>
          <w:lang w:val="hr-HR"/>
        </w:rPr>
        <w:t>Pojmovniku za kvalitetu</w:t>
      </w:r>
      <w:r>
        <w:rPr>
          <w:sz w:val="22"/>
          <w:szCs w:val="22"/>
          <w:lang w:val="hr-HR"/>
        </w:rPr>
        <w:t xml:space="preserve"> tako da su unosi označeni referentnim brojem: CROQF-P-S4-T2, 06/2009.</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i/>
          <w:iCs/>
        </w:rPr>
        <w:t>Poglavlje IV.2</w:t>
        <w:tab/>
        <w:tab/>
        <w:t>Brošura o kvaliteti</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Brošura o kvaliteti izradit će se i objaviti nakon pilot-faze kako bi dionicima u području strukovnog obrazovanja i široj javnosti prikazala rezultate i ishode pilot-faze. Ona sadrži pregled samovrjednovanja u strukovnom obrazovanju u Republici Hrvatskoj i stečena znanja.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i/>
          <w:i/>
        </w:rPr>
      </w:pPr>
      <w:r>
        <w:rPr>
          <w:rFonts w:cs="Arial" w:ascii="Arial" w:hAnsi="Arial"/>
          <w:i/>
        </w:rPr>
        <w:t>Poglavlje IV.3</w:t>
        <w:tab/>
        <w:tab/>
        <w:t xml:space="preserve">Primjeri dovršenih izvješća o samovrjednovanju </w:t>
      </w:r>
    </w:p>
    <w:p>
      <w:pPr>
        <w:pStyle w:val="Normal"/>
        <w:ind w:left="1440" w:hanging="1440"/>
        <w:jc w:val="both"/>
        <w:rPr>
          <w:rFonts w:ascii="Arial" w:hAnsi="Arial" w:cs="Arial"/>
          <w:i/>
          <w:i/>
        </w:rPr>
      </w:pPr>
      <w:r>
        <w:rPr>
          <w:rFonts w:cs="Arial" w:ascii="Arial" w:hAnsi="Arial"/>
          <w:i/>
        </w:rPr>
      </w:r>
    </w:p>
    <w:p>
      <w:pPr>
        <w:pStyle w:val="Normal"/>
        <w:ind w:left="22" w:hanging="22"/>
        <w:jc w:val="both"/>
        <w:rPr>
          <w:rFonts w:ascii="Arial" w:hAnsi="Arial" w:cs="Arial"/>
        </w:rPr>
      </w:pPr>
      <w:r>
        <w:rPr>
          <w:rFonts w:cs="Arial" w:ascii="Arial" w:hAnsi="Arial"/>
        </w:rPr>
        <w:t xml:space="preserve">Ovi su primjeri nastali za vrijeme pilot-faze od rujna 2010. do srpnja 2011. godine. Mogu biti korisni ustanovama pri pisanju vlastitih izvješća.  </w:t>
      </w:r>
    </w:p>
    <w:p>
      <w:pPr>
        <w:pStyle w:val="Normal"/>
        <w:ind w:left="22" w:hanging="22"/>
        <w:jc w:val="both"/>
        <w:rPr>
          <w:rFonts w:ascii="Arial" w:hAnsi="Arial" w:cs="Arial"/>
        </w:rPr>
      </w:pPr>
      <w:r>
        <w:rPr>
          <w:rFonts w:cs="Arial" w:ascii="Arial" w:hAnsi="Arial"/>
        </w:rPr>
      </w:r>
    </w:p>
    <w:p>
      <w:pPr>
        <w:pStyle w:val="Normal"/>
        <w:jc w:val="both"/>
        <w:rPr/>
      </w:pPr>
      <w:r>
        <w:rPr>
          <w:rFonts w:cs="Arial" w:ascii="Arial" w:hAnsi="Arial"/>
          <w:i/>
          <w:iCs/>
        </w:rPr>
        <w:t>Poglavlje IV.4</w:t>
        <w:tab/>
        <w:tab/>
        <w:t>Upute za praćenje nastav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Ovo poglavlje sadrži </w:t>
      </w:r>
      <w:r>
        <w:rPr>
          <w:rFonts w:cs="Arial" w:ascii="Arial" w:hAnsi="Arial"/>
          <w:b/>
          <w:bCs/>
        </w:rPr>
        <w:t xml:space="preserve">primjer </w:t>
      </w:r>
      <w:r>
        <w:rPr>
          <w:rFonts w:cs="Arial" w:ascii="Arial" w:hAnsi="Arial"/>
        </w:rPr>
        <w:t xml:space="preserve">„Uputa za praćenje nastave“, koje pružaju opće smjernice o tome kako pratiti nastavu i kako dovršiti izvješće o praćenju nastave koje se nalazi u uputama. Izvješće o praćenju može se koristiti za praćenje procesa učenja, za bilježenje saznanja i za izvješćivanje o kvaliteti onoga što se pratilo za posjeta nastavi. Dovršena izvješća o praćenju izvori su dokaza. Priručnik također sadrži </w:t>
      </w:r>
      <w:r>
        <w:rPr>
          <w:rFonts w:cs="Arial" w:ascii="Arial" w:hAnsi="Arial"/>
          <w:b/>
          <w:bCs/>
        </w:rPr>
        <w:t xml:space="preserve">primjere </w:t>
      </w:r>
      <w:r>
        <w:rPr>
          <w:rFonts w:cs="Arial" w:ascii="Arial" w:hAnsi="Arial"/>
        </w:rPr>
        <w:t>postupaka koje ustanove za strukovno obrazovanje mogu koristiti kao temelj za razvoj svojih postupaka.</w:t>
      </w:r>
    </w:p>
    <w:p>
      <w:pPr>
        <w:pStyle w:val="Normal"/>
        <w:ind w:left="22" w:hanging="22"/>
        <w:jc w:val="both"/>
        <w:rPr>
          <w:rFonts w:ascii="Arial" w:hAnsi="Arial" w:cs="Arial"/>
        </w:rPr>
      </w:pPr>
      <w:r>
        <w:rPr>
          <w:rFonts w:cs="Arial" w:ascii="Arial" w:hAnsi="Arial"/>
        </w:rPr>
      </w:r>
    </w:p>
    <w:p>
      <w:pPr>
        <w:pStyle w:val="Normal"/>
        <w:jc w:val="both"/>
        <w:rPr/>
      </w:pPr>
      <w:r>
        <w:rPr>
          <w:rFonts w:cs="Arial" w:ascii="Arial" w:hAnsi="Arial"/>
          <w:i/>
          <w:iCs/>
        </w:rPr>
        <w:t>Poglavlje IV.5</w:t>
        <w:tab/>
        <w:tab/>
        <w:t xml:space="preserve">Primjeri anketa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U ovom se poglavlju nalaze primjeri anketa za učenike, nastavnike i poslodavce. Ustanove mogu slobodno kopirati i prilagođavati ove dokumente svojim potrebama. </w:t>
      </w:r>
    </w:p>
    <w:p>
      <w:pPr>
        <w:pStyle w:val="Normal"/>
        <w:jc w:val="both"/>
        <w:rPr>
          <w:rFonts w:ascii="Arial" w:hAnsi="Arial" w:cs="Arial"/>
        </w:rPr>
      </w:pPr>
      <w:r>
        <w:rPr>
          <w:rFonts w:cs="Arial" w:ascii="Arial" w:hAnsi="Arial"/>
        </w:rPr>
      </w:r>
    </w:p>
    <w:p>
      <w:pPr>
        <w:pStyle w:val="Normal"/>
        <w:jc w:val="both"/>
        <w:rPr/>
      </w:pPr>
      <w:r>
        <w:rPr>
          <w:rFonts w:cs="Arial" w:ascii="Arial" w:hAnsi="Arial"/>
          <w:i/>
        </w:rPr>
        <w:t>Poglavlje IV.6</w:t>
        <w:tab/>
        <w:tab/>
        <w:t>Primjeri postupak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Ovo poglavlje sadrži primjere postupaka. Ustanove mogu slobodno kopirati i prilagođavati ove dokumente svojim potrebama.  </w:t>
      </w:r>
    </w:p>
    <w:p>
      <w:pPr>
        <w:pStyle w:val="Normal"/>
        <w:ind w:left="22" w:hanging="22"/>
        <w:jc w:val="both"/>
        <w:rPr>
          <w:rFonts w:ascii="Arial" w:hAnsi="Arial" w:cs="Arial"/>
        </w:rPr>
      </w:pPr>
      <w:r>
        <w:rPr>
          <w:rFonts w:cs="Arial" w:ascii="Arial" w:hAnsi="Arial"/>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3023"/>
      <w:gridCol w:w="3024"/>
      <w:gridCol w:w="3023"/>
    </w:tblGrid>
    <w:tr>
      <w:trPr/>
      <w:tc>
        <w:tcPr>
          <w:tcW w:w="3023" w:type="dxa"/>
          <w:tcBorders/>
        </w:tcPr>
        <w:p>
          <w:pPr>
            <w:pStyle w:val="Footer"/>
            <w:rPr>
              <w:rFonts w:ascii="Arial" w:hAnsi="Arial" w:cs="Arial"/>
              <w:sz w:val="18"/>
              <w:szCs w:val="18"/>
              <w:lang w:val="hr-HR"/>
            </w:rPr>
          </w:pPr>
          <w:r>
            <w:rPr>
              <w:rFonts w:cs="Arial" w:ascii="Arial" w:hAnsi="Arial"/>
              <w:sz w:val="18"/>
              <w:szCs w:val="18"/>
            </w:rPr>
            <w:t>Poglavlje I.</w:t>
          </w:r>
          <w:r>
            <w:rPr>
              <w:rFonts w:cs="Arial" w:ascii="Arial" w:hAnsi="Arial"/>
              <w:sz w:val="18"/>
              <w:szCs w:val="18"/>
              <w:lang w:val="hr-HR"/>
            </w:rPr>
            <w:t>2</w:t>
          </w:r>
        </w:p>
      </w:tc>
      <w:tc>
        <w:tcPr>
          <w:tcW w:w="3024" w:type="dxa"/>
          <w:tcBorders/>
        </w:tcPr>
        <w:p>
          <w:pPr>
            <w:pStyle w:val="Footer"/>
            <w:jc w:val="center"/>
            <w:rPr>
              <w:rFonts w:ascii="Arial" w:hAnsi="Arial" w:cs="Arial"/>
              <w:sz w:val="18"/>
              <w:szCs w:val="18"/>
            </w:rPr>
          </w:pPr>
          <w:r>
            <w:rPr>
              <w:rFonts w:cs="Arial" w:ascii="Arial" w:hAnsi="Arial"/>
              <w:sz w:val="18"/>
              <w:szCs w:val="18"/>
              <w:lang w:val="hr-HR"/>
            </w:rPr>
            <w:t>Uvod</w:t>
          </w:r>
        </w:p>
      </w:tc>
      <w:tc>
        <w:tcPr>
          <w:tcW w:w="3023" w:type="dxa"/>
          <w:tcBorders/>
        </w:tcPr>
        <w:p>
          <w:pPr>
            <w:pStyle w:val="Footer"/>
            <w:jc w:val="right"/>
            <w:rPr>
              <w:rFonts w:ascii="Arial" w:hAnsi="Arial" w:cs="Arial"/>
              <w:sz w:val="18"/>
              <w:szCs w:val="18"/>
            </w:rPr>
          </w:pPr>
          <w:r>
            <w:rPr>
              <w:rFonts w:cs="Arial" w:ascii="Arial" w:hAnsi="Arial"/>
              <w:sz w:val="18"/>
              <w:szCs w:val="18"/>
            </w:rPr>
            <w:t xml:space="preserve">Stranic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d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tc>
    </w:tr>
  </w:tbl>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KO = Hrvatski kvalifikacijski okvir</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lang w:val="en-US"/>
    </w:rPr>
  </w:style>
  <w:style w:type="character" w:styleId="FooterChar">
    <w:name w:val="Footer Char"/>
    <w:qFormat/>
    <w:rPr>
      <w:rFonts w:ascii="Verdana" w:hAnsi="Verdana" w:cs="Verdana"/>
      <w:lang w:val="en-US"/>
    </w:rPr>
  </w:style>
  <w:style w:type="character" w:styleId="BalloonTextChar">
    <w:name w:val="Balloon Text Char"/>
    <w:qFormat/>
    <w:rPr>
      <w:rFonts w:cs="Times New Roman"/>
      <w:sz w:val="2"/>
      <w:lang w:val="en-US"/>
    </w:rPr>
  </w:style>
  <w:style w:type="character" w:styleId="BodyTextChar">
    <w:name w:val="Body Text Char"/>
    <w:qFormat/>
    <w:rPr>
      <w:rFonts w:ascii="Arial" w:hAnsi="Arial" w:cs="Arial"/>
      <w:sz w:val="24"/>
      <w:szCs w:val="24"/>
    </w:rPr>
  </w:style>
  <w:style w:type="character" w:styleId="FootnoteTextChar">
    <w:name w:val="Footnote Text Char"/>
    <w:qFormat/>
    <w:rPr>
      <w:rFonts w:ascii="Arial" w:hAnsi="Arial" w:cs="Arial"/>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FooterChar1">
    <w:name w:val="Footer Char1"/>
    <w:qFormat/>
    <w:rPr>
      <w:sz w:val="24"/>
      <w:szCs w:val="24"/>
      <w:lang w:val="hr-H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0"/>
      <w:szCs w:val="20"/>
      <w:lang w:val="en-US"/>
    </w:rPr>
  </w:style>
  <w:style w:type="paragraph" w:styleId="Footer">
    <w:name w:val="Footer"/>
    <w:basedOn w:val="Normal"/>
    <w:pPr>
      <w:tabs>
        <w:tab w:val="clear" w:pos="720"/>
        <w:tab w:val="center" w:pos="4153" w:leader="none"/>
        <w:tab w:val="right" w:pos="8306" w:leader="none"/>
      </w:tabs>
    </w:pPr>
    <w:rPr>
      <w:rFonts w:cs="Times New Roman"/>
      <w:sz w:val="20"/>
      <w:szCs w:val="20"/>
      <w:lang w:val="en-US"/>
    </w:rPr>
  </w:style>
  <w:style w:type="paragraph" w:styleId="BalloonText">
    <w:name w:val="Balloon Text"/>
    <w:basedOn w:val="Normal"/>
    <w:qFormat/>
    <w:pPr/>
    <w:rPr>
      <w:rFonts w:ascii="Times New Roman" w:hAnsi="Times New Roman" w:cs="Times New Roman"/>
      <w:sz w:val="2"/>
      <w:szCs w:val="20"/>
      <w:lang w:val="en-US"/>
    </w:rPr>
  </w:style>
  <w:style w:type="paragraph" w:styleId="Footnote">
    <w:name w:val="Footnote Text"/>
    <w:basedOn w:val="Normal"/>
    <w:pPr/>
    <w:rPr>
      <w:rFonts w:ascii="Arial" w:hAnsi="Arial" w:cs="Times New Roman"/>
      <w:sz w:val="20"/>
      <w:szCs w:val="20"/>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3:22:00Z</dcterms:created>
  <dc:creator>Kerstin Schneider</dc:creator>
  <dc:description/>
  <cp:keywords/>
  <dc:language>en-US</dc:language>
  <cp:lastModifiedBy>Suzana Paponja</cp:lastModifiedBy>
  <cp:lastPrinted>2011-05-31T14:25:00Z</cp:lastPrinted>
  <dcterms:modified xsi:type="dcterms:W3CDTF">2011-06-24T07:03:00Z</dcterms:modified>
  <cp:revision>13</cp:revision>
  <dc:subject/>
  <dc:title>Self-Assessment Introduction</dc:title>
</cp:coreProperties>
</file>