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VODIČ KORAK PO KORAK ZA PROVEDBU PROCESA SAMOVREDNOVANJ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Period:</w:t>
      </w:r>
      <w:r>
        <w:rPr>
          <w:rFonts w:cs="Arial" w:ascii="Arial" w:hAnsi="Arial"/>
          <w:sz w:val="24"/>
          <w:szCs w:val="24"/>
          <w:lang w:val="hr-HR"/>
        </w:rPr>
        <w:t xml:space="preserve">rujan, 2011. do srpanj, 2012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ko nemate povjerenstvo za kvalitetu (Zakon o strukovnom obrazovanju, članak 12.2) u vašoj školi, onda ga morate oformiti sada imajući na umu da u njemu trebaju biti zatupljeni polaznici i poslodavci; povjerenstvo ima minimalno 7 članova; ali, u većim školama trebalo bi imati i više od tog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Analizirati Zakon o strukovnom obrazovanju, članci od 11. do 13. i proučiti priručnik za samovrednovanj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sigurati da svi dionici; osobito polaznici i nastavnici, imaju pristup priručniku za samovrednovanje i informacijama o procesu samovrednovanja koji se provodi u vašoj školi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nutar velikog povjerenstva za kvalitetu trebali biste oformiti manji tim za samovrednovanje ili kvalitetu (tri do četiri člana), a oni će biti zaduženi za izvješće o samovrednovanj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rebate imenovati koordinatora za samovrednovanje koji će biti odgovoran za koordiniranje procesa samovrednovanja te će osigurati da tim i svi drugi provode sve aktivnosti (to ne znači da koordinator za samovrednovanje radi sve sam); vidi poglavlje I.8 zbog detalja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sigurati da vaš tim za samovrednovanje ili kvalitetu prođe edukaciju o internetskom alatu za samovrednovanje </w:t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bavijestiti dionike o samovrednovanju u vašoj školi; polaznike, nastavnike, stručne učitelje, poslodavce, lokalnu zajednicu; osobito voditelje timova koji će doprinijeti prikupljanju dokaza za samovrednovanje i pisanje izvješća</w:t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jedno s nastavnicima i polaznicima proučite kriterije iz 6 prioritetnih područja; utvrdite tko će biti zadužen za što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Zajedno s povjerenstvom za kvalitetu izradite akcijski plan provedbe procesa samovrednovanja; vidi poglavlje III.1 gdje se nalazi popis za provjeru priprem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Bilo bi korisno kad biste imali male timove po predmetnim ili kurikularnim područjima koji bi bili odgovorni za proces samovrednovanja programa obrazovanja koji spadaju pod njihovo predmetno ili kurikularno područje; ti mali timovi po predmetnim područjima izrađuju mini izvješća o samovrednovanju a povjerenstvo za kvalitetu će napisati cjelokupno izvješće o samovrednovanju na temelju mini izvješća </w:t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ravite i odredite kako će izgledati proces praćenja nastave: 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Kako pratiti nastavu: koji je postupak i koji su kriteriji (vidi primjer smjernica za praćenje nastave)</w:t>
      </w:r>
    </w:p>
    <w:p>
      <w:pPr>
        <w:pStyle w:val="Odlomakpopis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iji rad pratiti: koje nastavnike (idealno bi bilo sve nastavnike za vrijeme ciklusa samovrednovanje)</w:t>
      </w:r>
    </w:p>
    <w:p>
      <w:pPr>
        <w:pStyle w:val="Odlomakpopis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Tko bi trebao pratiti: tim za samovrednovanje, iskusni/educirani nastavnici, voditelji stručnih vijeća,ravnatelj, zamjenik ravnatelja, pedagog </w:t>
      </w:r>
    </w:p>
    <w:p>
      <w:pPr>
        <w:pStyle w:val="Odlomakpopis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ada pratiti </w:t>
      </w:r>
    </w:p>
    <w:p>
      <w:pPr>
        <w:pStyle w:val="Odlomakpopis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liko često pratiti </w:t>
      </w:r>
    </w:p>
    <w:p>
      <w:pPr>
        <w:pStyle w:val="Odlomakpopisa"/>
        <w:ind w:left="0" w:hanging="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drediti raspored praćenja nastave i dati nastavnicima kriterije iz prioritetnog područja 2 poučavanje i učenje, te kriterije za praćenje nastave; osigurajte da svi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hr-HR"/>
        </w:rPr>
        <w:t xml:space="preserve"> rasprave o kriterijima kako bi postojalo ujednačeno shvaćanje kriterija; počnite s provedbom rasporeda praćenja nastave u listopadu, 2011. godin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listopadu, 2011. godine potrebno je utvrditi kakva je postojeća situacija u školi vezano uz praćenje nastave i treba početi s pisanjem izvješća o samovrednovanju:  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Što je učinjeno u prošlosti/do sada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ija nastava je već praćena; tko je obavljao praćenje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i su postupci korišteni </w:t>
      </w:r>
    </w:p>
    <w:p>
      <w:pPr>
        <w:pStyle w:val="Odlomakpopisa"/>
        <w:numPr>
          <w:ilvl w:val="0"/>
          <w:numId w:val="2"/>
        </w:numPr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ji kriteriji, ako postoje, su korišteni 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dlučiti koji još dokazi postoje za prioritetno područje 2 poučavanje i učenje: upitnici o zadovoljstvu polaznika/nastavnika, stručno usavršavanje radnika, raspodjela resursa, zapisnici sa sastanaka, itd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Raspraviti o prikupljanju dokaza za sva prioritetna područja sa svima koji su uključeni u proces 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od samovrednovanja radi se o rezultatima iz prethodne školske godine (npr. 2010./11.): utvrdite koje rezultate trebate analizirati: sve obrasce s praćenja nastave od prošle godine; bilo kakve evaluacijske upitnike; rezultate ispita; gdje su vaši učenici završili nakon završetka programa koje su pohađali, aktivnosti vezane uz stručno usavršavanje; zapisnike sa sastanaka; prethodni plan unapređenja, itd </w:t>
      </w:r>
    </w:p>
    <w:p>
      <w:pPr>
        <w:pStyle w:val="Odlomakpopisa"/>
        <w:ind w:left="0" w:hanging="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ožujku 2012. godine počnite prikupljati mini izvješća o samovrednovanju koja su izradili timovi po predmetnim područjima; u travnju 2012. godine spojite sva mini izvješća o samovrednovanju u cjelokupno izvješće o samovrednovanju i plan unapređenja strukovne škole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rganizirajte fokus-grupe ili na neki drugi način organizirajte dobivanje povratnih informacija o izvješću o samovrednovanju i planu unapređenja od dionika (nastavnici, polaznici, poslodavci, zajednica); provedite „ocjenjivanje na slijepo“ (vidi Vodič za pisanje izvješća o samovrednovanju u vašem Priručniku za samovrednovanje) i odlučite o konačnoj ocjeni za svako područje kvalitete koristeći internetski alat za samovrednovanje u svinju i lipnju 2012. godine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sigurajte da izvješće o samovrednovanju i plan unapređenja odobri i potpiše ravnatelj i predstavnik povjerenstva za kvalitet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Proslijedite vaše završno izvješće o samovrednovanju i plan unapređenja ASOO-u do </w:t>
      </w:r>
      <w:r>
        <w:rPr>
          <w:rFonts w:cs="Arial" w:ascii="Arial" w:hAnsi="Arial"/>
          <w:b/>
          <w:sz w:val="24"/>
          <w:szCs w:val="24"/>
          <w:lang w:val="hr-HR"/>
        </w:rPr>
        <w:t>15. srpnja 2012. godine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  <w:szCs w:val="24"/>
          <w:lang w:val="hr-HR"/>
        </w:rPr>
        <w:t>Ako imate pitanja molim vas kontaktirajte vašeg savjetnika ili: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  <w:tab/>
        <w:tab/>
        <w:tab/>
        <w:t>xx.yy@asoo.hr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hr-HR"/>
        </w:rPr>
      </w:pPr>
      <w:r>
        <w:rPr>
          <w:rFonts w:cs="Arial" w:ascii="Arial" w:hAnsi="Arial"/>
          <w:color w:val="FF0000"/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8"/>
      <w:gridCol w:w="1949"/>
    </w:tblGrid>
    <w:tr>
      <w:trPr/>
      <w:tc>
        <w:tcPr>
          <w:tcW w:w="7338" w:type="dxa"/>
          <w:tcBorders/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  <w:bCs w:val="false"/>
              <w:spacing w:val="-3"/>
              <w:kern w:val="2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pacing w:val="-3"/>
              <w:kern w:val="2"/>
              <w:sz w:val="18"/>
              <w:szCs w:val="18"/>
              <w:lang w:val="hr-HR"/>
            </w:rPr>
            <w:t xml:space="preserve">IPA Komponenta IV - Razvoj ljudskih potencijala – Program Europske Unije za Hrvatsku </w:t>
          </w:r>
        </w:p>
        <w:p>
          <w:pPr>
            <w:pStyle w:val="Footer"/>
            <w:rPr>
              <w:rFonts w:ascii="Arial Narrow" w:hAnsi="Arial Narrow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kern w:val="2"/>
              <w:sz w:val="18"/>
              <w:szCs w:val="18"/>
              <w:lang w:val="hr-HR"/>
            </w:rPr>
            <w:t>Razvoj osiguranja kvalitete u strukovnom obrazovanju i osposobljavanju</w:t>
          </w:r>
        </w:p>
      </w:tc>
      <w:tc>
        <w:tcPr>
          <w:tcW w:w="1949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20. lipnja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Stranica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3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3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rPr>
              <w:rFonts w:ascii="Arial" w:hAnsi="Arial" w:cs="Arial"/>
              <w:bCs w:val="false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/>
            </w:rPr>
            <w:t>Razvoj osiguranja kvalitete u Hrvatskoj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/>
            </w:rPr>
            <w:t>Sustav strukovnog obrazovanja i osposobljavanja</w:t>
          </w:r>
        </w:p>
      </w:tc>
      <w:tc>
        <w:tcPr>
          <w:tcW w:w="4644" w:type="dxa"/>
          <w:tcBorders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Vodič korak po korak za provedbu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procesa samovrednovanja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3:00Z</dcterms:created>
  <dc:creator>Kerstin Schneider</dc:creator>
  <dc:description/>
  <dc:language>en-US</dc:language>
  <cp:lastModifiedBy>PC3</cp:lastModifiedBy>
  <cp:lastPrinted>2011-06-21T12:19:00Z</cp:lastPrinted>
  <dcterms:modified xsi:type="dcterms:W3CDTF">2011-07-01T07:23:00Z</dcterms:modified>
  <cp:revision>2</cp:revision>
  <dc:subject/>
  <dc:title>Pilot Preparation</dc:title>
</cp:coreProperties>
</file>