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TERIJALNI UVJETI I LJUDSKI POTENCIJALI – PROFESIONALNI RAZVOJ RADNIKA  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SIGURAVANJE OKRUŽENJA ZA UČENJ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  <w:t>Specijalizirana se oprema za učenje i prostori (sanitarne prostorije, administrativni prostor, pomoćni prostor, knjižnica, mjesto za prikupljanje dokumentacije, informacijska tehnologija, specijalizirane učionice i radionice) sigurno, na odgovarajući način i učinkovito koriste i pristupačni su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  <w:tab/>
              <w:t xml:space="preserve">Nastavni se proces odvija u sigurnom okruženju i u skladu s propisima o zaštiti na radu i drugim  propisim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  <w:tab/>
              <w:t xml:space="preserve">Potrebni  resursi su dostupni i koriste se kao podrška u nastavi, a dolaze s jasnim i razumljivim uputama za rukovanje te uputama za sigurnu uporab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  <w:tab/>
              <w:t xml:space="preserve">Polaznici, radnici i drugi dionici osjećaju se sigurnima, a nasilno se ponašanje i druge vrste neprihvatljiva ponašanja učinkovito sprječavaju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  <w:tab/>
              <w:t xml:space="preserve"> Radnicima i polaznicima osigurano je korištenje propisanih medicinskih uslug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6</w:t>
              <w:tab/>
              <w:t xml:space="preserve"> Radnici, polaznici i drugi dionici upoznati su s postupcima u slučaju opasnosti i periodično ih uvježbavaju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JALNI UVJETI /UPRAVLJANJE RESURSIMA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7</w:t>
              <w:tab/>
              <w:t xml:space="preserve">Materijalni uvjeti, metode poučavanja i potrebe polaznika usklađuju se s promjenama u strukovnom kurikulum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8. </w:t>
              <w:tab/>
              <w:t xml:space="preserve">Ustanova za strukovno obrazovanje osigurava materijalne uvjete kako bi svi polaznici, uključujući i polaznike s posebnim odgojno-obrazovnim potrebama, u potpunosti sudjelovali u nastavnom procesu u skladu sa svojim potrebama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  <w:tab/>
              <w:t>Prostor (koji uključuje: sanitarne prostorije, administrativni prostor, pomoćni prostor, knjižnicu, mjesto za prikupljanje dokumentacije, informacijsku tehnologiju, specijalizirane učionice i radionice), zgrade i oprema dostupni su svim dionicima, radnicima i polaznicima; označeni su i vrlo ih je lako pronaći (npr. tlocrt rasporeda svih prostorija, oznake na vratima)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4.10.</w:t>
              <w:tab/>
              <w:t>Ustanova za strukovno obrazovanje osigurava korištenje novih materijalnih resursa kod tehnoloških promjen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NANCIJE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.</w:t>
              <w:tab/>
              <w:t>Razvoj i održivost usluga za polaznike temelje se na odgovornom raspolaganju novcem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2.</w:t>
              <w:tab/>
              <w:t xml:space="preserve">Učinkovito se vodi računovodstvo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u skladu s financijskim i pravnim zahtjevima; o financijskom izvješću raspravlja školski odbor. 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.</w:t>
              <w:tab/>
              <w:t>Prioriteti u potrošnji i korištenje financijskih resursa jasno su povezani s programima obrazovanja i prioritetima u planiranju te snažno odražavaju ciljeve ustanove za strukovno obrazov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.</w:t>
              <w:tab/>
              <w:t xml:space="preserve">Radnici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 konzultirani pri izradbi financijskoga plana (iskazujući svoje potrebe)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15.    </w:t>
              <w:tab/>
              <w:t xml:space="preserve">Ustanova za strukovno obrazovanje učinkovito koristi vlastite kapacitete kako bi došla do dodatnih izvora financiranja, a potom i njima odgovorno upravljala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6.</w:t>
              <w:tab/>
              <w:t xml:space="preserve">Ustanova za strukovno obrazovanje učinkovito koristi vlastite resurse i resurse lokalne, nacionalne i europske zajednice (npr. sudjelovanje u projektima EU-a) za provedbu i unaprjeđenje programa obrazovanja i praktičnu nastavu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ADROVSKA POLITIKA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.</w:t>
              <w:tab/>
              <w:t xml:space="preserve">Svi su radnici zaposleni u skladu sa zakonskim i podzakonskim propisima te važećim strukovnim kurikulumom (nastavnim planom i programom)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18.</w:t>
              <w:tab/>
              <w:t xml:space="preserve">Sve su uloge i odgovornosti radnika jasno definirane i svi ih razumiju; jasno su određene nadležnosti, koje se poštuju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.</w:t>
              <w:tab/>
              <w:t>Kadrovska je politika u skladu s važećim propisima, a rad svih radnika učinkovito se nadzire i vrjednuje sustavom procjena i kontrolom što rezultira daljnjim planiranjem i poboljšanjem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.</w:t>
              <w:tab/>
              <w:t>Školski odbor – u suradnji s nastavničkim vijećem donosi etički kodeks ustanove za strukovno obrazov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.</w:t>
              <w:tab/>
              <w:t>Ravnatelj ustanove za strukovno obrazovanje imenuje osobu za rješavanje problema vezanih uz međuljudske odnose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.     Učinkovito i djelotvorno se rješavaju konflikti između radnik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JNO STRUČNO USAVRŠAVANJE RADNIKA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.</w:t>
              <w:tab/>
              <w:t>Provodi se pojedinačno i organizirano stručno osposobljavanje i usavršavanje (uz podršku ustanove za strukovno obrazovanje) u struci, ali i u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području pedagogije, didaktike, obrazovne psihologije, metodike, informacijsko-komunikacijskih tehnologija, savjetodavnoga rada, upravljanja, obrazovnih politika i drugih područja relevantnih za učinkovito i visokokvalitetno obavljanje odgojno-obrazovne djelatnosti u školskim ustanovam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.</w:t>
              <w:tab/>
              <w:t>Politika profesionalnoga razvoja radnika uključuje odgovarajuće načine upoznavanja novih radnika s poslom i odgovarajuću organizaciju trajnoga stručnog usavršavanj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.</w:t>
              <w:tab/>
              <w:t xml:space="preserve">Trajni profesionalni razvoj svih radnika pridonosi njihovoj učinkovitosti i omogućuje im da se kritički osvrću na svoj rad i planiraju svoje usavršavanje u skladu s ciljevima ustanove za strukovno obrazovanje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6.</w:t>
              <w:tab/>
              <w:t xml:space="preserve">Podatci o postignuću polaznika koriste se kao izvor informacija kako bi se utvrdila  moguća potreba za usavršavanjem ili edukacijom radnika. 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27</w:t>
              <w:tab/>
              <w:t xml:space="preserve">U skladu s ciljevima razvoja, prikupljaju se, analiziraju i objavljuju podatci o postignućima ustanove za strukovno obrazovanje.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KREDA/SWOT-analiza za prioritetno područje 4 – </w:t>
            </w:r>
            <w:r>
              <w:rPr>
                <w:rFonts w:cs="Arial" w:ascii="Arial" w:hAnsi="Arial"/>
                <w:b/>
                <w:i/>
                <w:szCs w:val="22"/>
              </w:rPr>
              <w:t>Materijalni uvjeti i ljudski potencijali – Profesionalni razvoj radnika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4 –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terijalni uvjeti i ljudski potencijali – Profesionalni razvoj radnika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  <w:bookmarkStart w:id="0" w:name="_GoBack"/>
            <w:bookmarkEnd w:id="0"/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2d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4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9:00Z</dcterms:created>
  <dc:creator>Kerstin Schneider</dc:creator>
  <dc:description/>
  <cp:keywords/>
  <dc:language>en-US</dc:language>
  <cp:lastModifiedBy>RH - TDU</cp:lastModifiedBy>
  <cp:lastPrinted>2007-07-12T13:19:00Z</cp:lastPrinted>
  <dcterms:modified xsi:type="dcterms:W3CDTF">2011-06-23T12:41:00Z</dcterms:modified>
  <cp:revision>3</cp:revision>
  <dc:subject/>
  <dc:title>SA Report Format</dc:title>
</cp:coreProperties>
</file>