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IRUČNIK ZA SAMOVRJEDNOVANJE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GLAVLJE I.5</w:t>
        <w:tab/>
        <w:tab/>
        <w:t>IZVORI DOKAZ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stanove za strukovno obrazovanje prikupljat će i predočiti svoje izvore dokaza. Tablica sadrži samo </w:t>
      </w:r>
      <w:r>
        <w:rPr>
          <w:rFonts w:cs="Arial" w:ascii="Arial" w:hAnsi="Arial"/>
          <w:b/>
          <w:sz w:val="22"/>
          <w:szCs w:val="22"/>
        </w:rPr>
        <w:t xml:space="preserve">primjere </w:t>
      </w:r>
      <w:r>
        <w:rPr>
          <w:rFonts w:cs="Arial" w:ascii="Arial" w:hAnsi="Arial"/>
          <w:sz w:val="22"/>
          <w:szCs w:val="22"/>
        </w:rPr>
        <w:t xml:space="preserve">i popis nije konačan.  Važno je zapamtiti da nije obvezno pronaći dokaze za svaki kriterij kvalitete. Dokazi se trebaju odnositi na  prioritetna područja, ili barem na područja kvalitete.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  <w:gridCol w:w="6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vljanje kvaliteto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pravljanje kvalitetom osigurava kvalitetu programa obrazovanja i promiče stalno unaprjeđenje kroz  proces samovrjednovanja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11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idencija povezanosti regionalnih i lokalnih akcijskih planova za obrazovanje (ako postoje) s razvojnim planovima samih ustanova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irana misija; ciljevi i temeljne vrijednosti ustanove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oslova vezanih za  upravljanje ustanovom; imenovanja s definiranim odgovornostima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 o organizaciji i načinu upravljanja ustanovom - uključujući i dokaz o tome koliko ravnatelj i upravno tijelo ustanove aktivno sudjeluju u procesu osiguranja kvalitete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lješke sa sastanaka svih tijela ustanove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irane mjere i procedure u osiguranju kvalitete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jska struktura;  uloge i odgovornosti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azi da se mjere i procedure provode u praksi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fički prikaz tijeka komunikacije i razmjene informacija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ni kriteriji kvalitete (npr. profesionalno usmjeravanje, vježbeničke tvrtke, učenje na radnome mjestu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ješća o samovrjednovanju i planovi unaprjeđenja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vješća o internom praćenju, unutarnjem vrjednovanju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cesi i postupci internoga nadzora i kontrole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ješke povjerenstva za kvalitetu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evantne bilješke školskog odbora, nastavničkoga vijeća, vijeća učenika, vijeća roditelja i drugih tijela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ješće o pregledu programa obrazovanja; bilješke stručnih vijeća u slučaju revidiranja programa obrazovanja odraslih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cionalna referentna mjerila i indikatori koji se koriste pri samovrjednovanju i postavljanju ciljeva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dišnje revidiranje dugoročnoga školskog razvojnoga plana i drugih planova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diranje internih pravila i davanje prijedloga za njihove promjene/unaprjeđenje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ješće o provedenim aktivnostima iz planova ustanove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ijski planovi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cije trendova poboljšanja tijekom vremena (tri godine); evidencije unaprjeđenja za svaku godinu; evidencije o postizanju ciljeva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ratna informacija od dionika i njihova analiza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ješća o vanjskome vrjednovanju, stručno-pedagoškome nadzoru, inspekcijskome nadzoru i financijskoj reviziji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cija prijedloga poboljšanja dobivena od vanjskih vrjednovatelja te način informiranja dionika i provedba prijedloga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idencije odobrenja nastavnih planova i programa/strukovnih kurikuluma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njsko odobrenje izvješća o samovrjednovanju i plana unaprjeđenja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ješća upućena lokalnoj zajednici i drugim institucijama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ija koja se odnosi na etničke i manjinske skupine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ješke s praćenja nastav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APOMEN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onici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u svi bitni unutarnji i vanjski pojedinci, strane, agencije i druge organizacije koje imaju interesa u radu i aktivnostima ustanove za strukovno obrazovanje, uključujući polaznike, nastavnike, roditelje, poslodavce.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jučni pokazatelji uspješnosti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u kvantitativna nacionalna referentna mjerila prema kojima ustanove mogu mjeriti svoju uspješnost.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laznici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u sudionici  u programima obrazovanja koja vode stjecanju kvalifikacij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nove za strukovno obrazovanj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- uključuje sve ustanove koje provode strukovno obrazovanje, npr. škole za strukovno obrazovanje, učilišta.  </w:t>
            </w:r>
          </w:p>
        </w:tc>
      </w:tr>
      <w:tr>
        <w:trPr>
          <w:trHeight w:val="516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pravljačke odgovornost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učinkovito upravlja svim procesima - pružanjem usluga obrazovanja i osposobljavanja te razvojem programa obrazovanja za odrasle, u što spadaju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9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irana izjava o misiji; ciljevi i temeljne vrijednosti ustanove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 o organizaciji i načinu upravljanju ustanovom, uključujući dokaze o tome kako  ravnatelj i upravno tijelo  ustanove aktivno sudjeluju u procesu osiguranja kvalitete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lješke sa sastanaka upravnoga tijela ustanove;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idencija odobrenih programa obrazovanja odraslih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rateški, godišnji plan unaprjeđenja i operativni planovi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ategija za informiranje radnika, polaznika i ostalih dionika o informacijama, mogućnostima, zakonima i najnovijim mjerama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ori informacija za dionike (pošta, priručnici, letci, publikacije, mrežne stranice, itd.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azi o unutarnjemu i vanjskom informiranju (npr. mrežne stranice, oglasna ploča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etinška strategija i marketinški poslovni plan (npr. dugoročni razvojni plan ustanove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re i procedure partnerstva i suradnje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ješke sa sastanaka ravnatelja ustanove i ključnih dionika, korespondencija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ješke o posjetima drugim ustanovama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lni ugovori o suradnji s partnerskim organizacijama (posebice lokalnim gospodarstvom, lokalnom zajednicom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azi o sustavu za prikupljanje, pohranu, korištenje i arhiviranje podataka o upravljanju i ostalih podataka i informacija; statistički podatci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ci o napredovanju polaznika po završetku obrazovnoga programa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idencija o zapošljavanju polaznika nakon završetka obrazovnoga programa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ratne informacije od dionika (npr. intervjui, upitnici, fokus-grupe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azi o edukaciji radnika za korištenje informacijskoga sustava ustanove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iza troškova koštanja obrazovnih programa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re jednakih mogućnosti, mjere i procedure jednakosti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lješke sa sastanaka o jednakosti; bilješke sa sastanaka stručnoga tima i sastanaka stručnih vijeć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pravljanje resursima i radnicim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tanova osigurava polaznicima sigurnu i zdravu okolinu te da programe izvode i ocjenjuju kompetentni i kvalificirani nastavnici, što podrazumijeva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re i procedure zaštite na radu; kvalificirane radnike odgovorne za zaštitu na radu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iju o procjeni rizika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ješke sa sastanaka vezane uz zaštitu i sigurnost na radu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stav za provjeru uvjeta za obavljanje praktične nastave kod poslodavaca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urnosne provjere opreme; akcijske planov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upožarnu dokumentaciju; procedure za druge žurne slučajev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idencije o prostorijama, npr. urede, radionice, športska igrališta, učionice, prostorije za praktičnu nastavu, knjižnicu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re i procedure za pristup resursima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re i procedure osuvremenjivanja resursa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izu i planove za nabavu opreme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ratne informacije od radnika i polaznika o korištenju resursa i njihovu analizu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iju o procesu odobravanja programa obrazovanja odraslih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ilješke sa sastanaka o ostvarivanju potrebnih kriterija za željeni program obrazovanja odraslih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jere podrške pri učenju; dokaze da je podrška pružena polaznicima s posebnim odgojno-              -obrazovnim potrebama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jere i procedure profesionalnog usmjeravanja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ke o napredovanju polaznika nakon završetka programa obrazovanja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votopise i podatke o radnicima; dokaze o zapošljavanju sukladno zakonskim i drugim propisima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ijsku strukturu; uloge i odgovornosti; opise posla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re i procedure za pripravnike (npr. plan i program pripravničkoga staža)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kumentaciju o mjerama i procedurama praćenja poučavanja i učenja; izvješća o praćenju nastave; primjenu referentnih mjerila prema unutarnjim i vanjskim standardima; povratnu informaciju nakon praćenja nastave; akcijske planove i smjernice za praćenje nastave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vrjednovanje  vlastitoga rada; istraživačke aktivnosti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re i procedure procjenjivanja radnika; obrasce za  procjenjivanja; povratne informacije od polaznika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re i procedure stručnog usavršavanja radnika; akcijske planov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ješke sa sastanaka koji su pokazali potrebu za specifičnom edukacijom radnika, odluku o edukaciji radnika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ciju sudjelovanja na stručnim usavršavanjima nastavnika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ratnu informaciju nakon osposobljavanja/usavršavanja; vrjednovanje osposobljavanja/usavrša-vanja,  arhiviranje svih dobivenih materijala dostupnih svima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pe s podatcima o trajnome stručnom usavršavanju; evidencije usavršavanja radnika iz struke, potvrde o  usavršavanju radnika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hode samovrjednovanja i unutarnjega vrjednovanja; planove unaprjeđenja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ješća vanjskoga nadzor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zradba i revidiranje programa obrazovanja odrasli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 razvijanju i izvođenju programa obrazovanja odraslih ustanova uzima u obzir potrebe svih dionika: </w:t>
            </w:r>
          </w:p>
        </w:tc>
      </w:tr>
      <w:tr>
        <w:trPr>
          <w:trHeight w:val="524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re i procedure vezane uz dionike; evidencije o potrebama, obilježjima, interesima i očekivanjima dionika; podatke o vanjskim varijablama kao što su socijalni, ekološki, gospodarski, pravni i demografski razvoj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 polaznika; poslodavaca, ustanova; tržišta za zapošljavanje; demografske podatk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dure o prikupljanju podataka o lokalnim i nacionalnim potrebama tržišta rada; istraživanje tržišta rada; informacije o tržištu rad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e o ciljevima i strategiji; poslovni plan (npr. dugoročni razvojni plan ustanove); planiranje projekat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aze o suradnji s lokalnim fokus-grupama; konzultantskim skupinama, različitim lokalnim partnerima; dokumente o vrjednovanju; povratne informacije od radnika i poslodavac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jere i procedure vezane uz partnerstva; bilješke sa sastanaka s partnerima; dokaze o doprinosu lokalnom i regionalnom razvoju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aze kako programi obrazovanja odgovaraju utvrđenim potrebama dionik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cedure i dokumentaciju za odobravanja programa, uključujući dokaz o potrebi;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vrhu programa obrazovanja; ciljeve i ishod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az o reviziji programa obrazovanja; povratnu informaciju o vrjednovanju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ratnu informaciju o programima obrazovanja od poslodavaca i polaznik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iju o poučavanju i učenju; mjere i procedure praćenja poučavanja i učenja; izvješća o praćenju nastave; povratne informacije nakon praćenja nastave; akcijske planove dobivene promatranjem; smjernice za praćenje nastav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vrjednovanje i samokritički osvrt na vlastiti rad; istraživačke aktivnost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vješće o samovrjednovanju; planove za unaprjeđenje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cijski plan za povećanje razine zadržavanja polaznika u obrazovanju, njihovu napretku i razini postignuća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atke iz anketa i analiza završetka i postignuća;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ke o postignuću i trendovima postignuća u različitim skupinama polaznika u usporedbi s profilima pri upisu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iranje upisa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učavanje, nastava i učenj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nova nudi polaznicima jednak pristup programima obrazovanja i podupire sve polaznike, što podrazumijev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9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ički kodeks ustanove; izjavu o misiji; ciljeve ustanove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idžbene materijale; prospekte, školske časopise; članke u lokalnim tiskovinama, lokalnoj televiziji, sudjelovanje na izložbama i sajmovima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upke i mjere jednakih mogućnosti, prepoznavanje posebnih odgojno-obrazovnih potreba te mjere i postupke vezane uz polaznike s posebnim odgojno-obrazovnim potrebama; akcijski plan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ilješke sa sastanaka na kojima se govorilo o jednakim mogućnostima, posebnim odgojno-obra-zovnim potrebama, podršci polaznicima, itd.;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iju o kriterijima dostupnosti (uključujući pristup resursima)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tističke podatke o upisima, zadržavanju polaznika u obrazovanju, napretku, postignućima i odredištu nakon završena programa prema, primjerice. spolu, etničkoj pripadnosti, teškoćama, pripadnosti manjini, nedostatcima; 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atke o manjinama i skupinama u nepovoljnomu položaju;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e savjetovanja i usmjeravanja (uključujući profesionalno usmjeravanje), procedure upisa i pronalaženja kandidata; priručnik za polaznike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cije i analize profila polaznika koji se nisu upisali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kumentaciju koja pokazuje utvrđivanje potrebe polaznika u učenju tijekom inicijalne provjere;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ciju praćenja polaznika i njihova napretka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jere i procedure praćenja poučavanja i učenja; bilješke o praćenju nastave; korištenje povratnih informacija nakon praćenja nastave; akcijske planove praćenja nastave; smjernice za praćenje nastave; samovrjednovanje i samokritički osvrt na vlastiti rad;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iju o odobrenju programa; potrebnim resursima; raspored nastavnih sati; usavršavanju nastavnika za provedbu programa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ke o napretku i kretanju polaznika nakon obrane završnoga rada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re i procedure za žalbe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ilješke sa sastanaka o metodici nastave (tko, zašto, dogovorena unaprjeđenja)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cjenjivanje 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aćenje učenja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anova učinkovito provodi ocjenjivanje i praćenje  kako bi pomogla polaznicima u napredovanju, što podrazumijeva:</w:t>
            </w:r>
          </w:p>
        </w:tc>
      </w:tr>
      <w:tr>
        <w:trPr>
          <w:trHeight w:val="344" w:hRule="atLeast"/>
        </w:trPr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ciju upisa polaznika; evidenciju izdavanja svjedodžbi ili uvjerenja; evidenciju ažuriranih podataka o broju polaznika u određenomu programu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cifikacije programa obrazovanja koje sadrže kriterije i elemente vrjednovanja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izaciju kriterija i elemenata vrjednovanja; bilješke sa sastanaka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ignuća i povratne informacija od polaznika odražavaju redovit pristup vrjednovanju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cese pritužbe, uključujući dokaze o poštivanju procedura alternativne procjene i „druge šanse“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utarnji nadzor vrjednovanja, obrasce za povratnu informaciju, bilješke o nadzoru, akcijske planove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utarnje praćenje aktivnosti formativnoga i sumativnoga vrjednovanja (npr. kao dio procedure unutarnjega nadzora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utarnja i vanjska izvješća o vrjednovanju i akcijske planove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idenciju o imenovanju ispitnih povjerenstava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tke o postignućima polaznika i usporedbu s profilima pri upisu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atke o  tijeku profesionalnoga razvoja polaznika nakon završena obrazovnoga programa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folio  radnika koji provode vrjednovanje i unutarnji nadzor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kaze o sustavu pohranjivanja i procesu čuvanja pedagoške dokumentacije; arhiv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Bilješka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umativno vrjednovanje ovdje uključuje sve oblike testiranja, npr. usmeni ili pisani ispit, vrjednovanje kompetencija, projekte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aprjeđivanje kvalite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pješnost ustanove se nadzire i vrjednuje; proces samovrjednovanja vodi planiranju unaprjeđenja; a unaprjeđenja se provode i nadziru, što podrazumijeva: </w:t>
            </w:r>
          </w:p>
        </w:tc>
      </w:tr>
      <w:tr>
        <w:trPr>
          <w:trHeight w:val="849" w:hRule="atLeast"/>
        </w:trPr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kumente o vrjednovanju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hanizme povratne informacije (npr. intervjui, upitnici, fokus-grupe s dionicima) i analize povratnih informacija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isnike koji pokazuju da su dionici uključeni u osiguranje kvalitet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OT i KREDA-analiz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ijske planov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teški plan (npr. dugoročni razvojni plan ustanove); ciljeve i strategij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-izvješća o samovrjednovanju i planove unaprjeđenja za svako stručno vijeće ustanov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videncije revizija mjera i procedura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ješke sa sastanaka voditelja; bilješke sa sastanaka povjerenstva za  kvalitetu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ješke sa sastanaka s ključnim dionicima/vanjskim partnerima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ješća o unutarnjemu i vanjskom nadzoru i vrjednovanju te akcijske planov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atke o uspješnosti i podatke dobivene anketama te njihovu analizu; trendove u uspješnosti;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ciju korištenja nacionalnih podataka i izvješća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ciju pohvala, žalbi i odgovora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ciju prijedloga za unaprjeđivanje sustava i procesa kvalitet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ces samovrjednovanja i planiranja unaprjeđenja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4"/>
      <w:gridCol w:w="3024"/>
      <w:gridCol w:w="3022"/>
    </w:tblGrid>
    <w:tr>
      <w:trPr/>
      <w:tc>
        <w:tcPr>
          <w:tcW w:w="3024" w:type="dxa"/>
          <w:tcBorders/>
        </w:tcPr>
        <w:p>
          <w:pPr>
            <w:pStyle w:val="Footer"/>
            <w:rPr>
              <w:rFonts w:ascii="Arial" w:hAnsi="Arial" w:cs="Arial"/>
              <w:sz w:val="20"/>
              <w:szCs w:val="20"/>
              <w:lang w:val="hr-HR"/>
            </w:rPr>
          </w:pPr>
          <w:r>
            <w:rPr>
              <w:rFonts w:cs="Arial" w:ascii="Arial" w:hAnsi="Arial"/>
              <w:sz w:val="20"/>
              <w:szCs w:val="20"/>
              <w:lang w:val="hr-HR"/>
            </w:rPr>
            <w:t>Poglavlje I.3</w:t>
          </w:r>
        </w:p>
      </w:tc>
      <w:tc>
        <w:tcPr>
          <w:tcW w:w="3024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  <w:lang w:val="hr-HR"/>
            </w:rPr>
          </w:pPr>
          <w:r>
            <w:rPr>
              <w:rFonts w:cs="Arial" w:ascii="Arial" w:hAnsi="Arial"/>
              <w:sz w:val="20"/>
              <w:szCs w:val="20"/>
              <w:lang w:val="hr-HR"/>
            </w:rPr>
            <w:t>Izvori dokaza</w:t>
          </w:r>
        </w:p>
      </w:tc>
      <w:tc>
        <w:tcPr>
          <w:tcW w:w="3022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  <w:lang w:val="hr-HR"/>
            </w:rPr>
          </w:pPr>
          <w:r>
            <w:rPr>
              <w:rFonts w:cs="Arial" w:ascii="Arial" w:hAnsi="Arial"/>
              <w:sz w:val="20"/>
              <w:szCs w:val="20"/>
              <w:lang w:val="hr-HR"/>
            </w:rPr>
            <w:t xml:space="preserve">Stranica </w:t>
          </w:r>
          <w:r>
            <w:rPr>
              <w:rFonts w:cs="Arial" w:ascii="Arial" w:hAnsi="Arial"/>
              <w:sz w:val="20"/>
              <w:szCs w:val="20"/>
              <w:lang w:val="hr-HR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val="hr-HR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  <w:lang w:val="hr-HR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val="hr-HR"/>
            </w:rPr>
            <w:t>5</w:t>
          </w:r>
          <w:r>
            <w:rPr>
              <w:sz w:val="20"/>
              <w:szCs w:val="20"/>
              <w:rFonts w:cs="Arial" w:ascii="Arial" w:hAnsi="Arial"/>
              <w:lang w:val="hr-HR"/>
            </w:rPr>
            <w:fldChar w:fldCharType="end"/>
          </w:r>
          <w:r>
            <w:rPr>
              <w:rFonts w:cs="Arial" w:ascii="Arial" w:hAnsi="Arial"/>
              <w:sz w:val="20"/>
              <w:szCs w:val="20"/>
              <w:lang w:val="hr-HR"/>
            </w:rPr>
            <w:t xml:space="preserve"> od </w:t>
          </w:r>
          <w:r>
            <w:rPr>
              <w:rFonts w:cs="Arial" w:ascii="Arial" w:hAnsi="Arial"/>
              <w:sz w:val="20"/>
              <w:szCs w:val="20"/>
              <w:lang w:val="hr-HR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val="hr-HR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  <w:lang w:val="hr-HR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val="hr-HR"/>
            </w:rPr>
            <w:t>5</w:t>
          </w:r>
          <w:r>
            <w:rPr>
              <w:sz w:val="20"/>
              <w:szCs w:val="20"/>
              <w:rFonts w:cs="Arial" w:ascii="Arial" w:hAnsi="Arial"/>
              <w:lang w:val="hr-HR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179235" o:spid="shape_0" fillcolor="silver" stroked="f" o:allowincell="f" style="position:absolute;margin-left:-29pt;margin-top:286.1pt;width:511.5pt;height:134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IMJER" trim="t" style="font-family:&quot;Arial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Book Antiqua" w:hAnsi="Book Antiqua" w:eastAsia="Times New Roman" w:cs="Book Antiqua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Times New Roman" w:cs="Book Antiqua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 Antiqua" w:hAnsi="Book Antiqua" w:eastAsia="Times New Roman" w:cs="Book Antiqua"/>
      <w:b w:val="false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Book Antiqua" w:hAnsi="Book Antiqua" w:eastAsia="Times New Roman" w:cs="Book Antiqua"/>
      <w:b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 Antiqua" w:hAnsi="Book Antiqua" w:eastAsia="Times New Roman" w:cs="Book Antiqua"/>
      <w:b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Book Antiqua" w:hAnsi="Book Antiqua" w:eastAsia="Times New Roman" w:cs="Book Antiqua"/>
      <w:b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Book Antiqua" w:hAnsi="Book Antiqua" w:eastAsia="Times New Roman" w:cs="Book Antiqua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Book Antiqua" w:hAnsi="Book Antiqua" w:eastAsia="Times New Roman" w:cs="Book Antiqua"/>
      <w:b w:val="false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Book Antiqua" w:hAnsi="Book Antiqua" w:eastAsia="Times New Roman" w:cs="Book Antiqua"/>
      <w:b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Book Antiqua" w:hAnsi="Book Antiqua" w:eastAsia="Times New Roman" w:cs="Book Antiqua"/>
      <w:b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Book Antiqua" w:hAnsi="Book Antiqua" w:eastAsia="Times New Roman" w:cs="Book Antiqua"/>
      <w:b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Book Antiqua" w:hAnsi="Book Antiqua" w:eastAsia="Times New Roman" w:cs="Book Antiqua"/>
      <w:b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Book Antiqua" w:hAnsi="Book Antiqua" w:eastAsia="Times New Roman" w:cs="Book Antiqua"/>
      <w:b w:val="false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hr-HR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8:27:00Z</dcterms:created>
  <dc:creator>Kerstin Schneider</dc:creator>
  <dc:description/>
  <cp:keywords/>
  <dc:language>en-US</dc:language>
  <cp:lastModifiedBy>Cvek</cp:lastModifiedBy>
  <cp:lastPrinted>2010-11-22T12:30:00Z</cp:lastPrinted>
  <dcterms:modified xsi:type="dcterms:W3CDTF">2011-06-27T16:54:00Z</dcterms:modified>
  <cp:revision>18</cp:revision>
  <dc:subject/>
  <dc:title>Sources of Evidence</dc:title>
</cp:coreProperties>
</file>