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>
          <w:tblHeader w:val="true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>OUČAVANJE I PODRŠKA UČENJU</w:t>
            </w:r>
          </w:p>
        </w:tc>
      </w:tr>
      <w:tr>
        <w:trPr>
          <w:tblHeader w:val="true"/>
          <w:trHeight w:val="490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PISI POLAZNIKA 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. </w:t>
              <w:tab/>
              <w:t xml:space="preserve">Ustanova za strukovno obrazovanje ima učinkovite mehanizme utvrđivanja i iskazivanja potreba za upisom polaznika, sukladno potrebama lokalnoga/regionalnoga tržišta rada (npr. deficitarna zanimanja, prostorni i programski uvjeti za polaznike s posebnim odgojno-obrazovnim      potrebama, mogućnost realizacije praktične nastave, gospodarske razvojne regionalne i nacionalne planove i strategije, profil sektora i sl.).  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2.       Ustanova za strukovno obrazovanje kroz školski kurikulum nudi zanimljive i raznolike aktivnosti, programe i projekte. 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. </w:t>
              <w:tab/>
              <w:t>Ustanova za strukovno obrazovanje provodi učinkovite promotivne, informativne i savjetodavne aktivnosti namijenjene polaznicima i roditeljima (npr. informativni sastanci, dani otvorenih vrata, prezentacije, pružanje primjerenih savjeta kako bi polaznici osvijestili svoje interese ili polaznicima koji se nisu uspjeli upisati u određeni program kako bi pronašli drugi odgovarajući program i slično) radi usmjeravanja polaznika u obrazovni       sektor/zanimanje koje najbolje odgovara potrebama i interesima polaznika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. </w:t>
              <w:tab/>
              <w:t xml:space="preserve">Ustanova za strukovno obrazovanje organizira i provodi stručnu podršku profesionalnom savjetovanju i usmjeravanju kroz rad stručnih tijela/službi </w:t>
              <w:tab/>
              <w:t>ustanove.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. </w:t>
              <w:tab/>
              <w:t>Pristupno se vrjednovanje provodi u skladu s propisanim uvjetima upisa.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. </w:t>
              <w:tab/>
              <w:t xml:space="preserve">Ustanova za strukovno obrazovanje, na zahtjev (molbu) polaznika, razmatra mogućnost promjene programa obrazovanja te nastoji biti maksimalno </w:t>
              <w:tab/>
              <w:t>fleksibiln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IRANJE NASTAVE, POUCAVANJA I UČENJA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7. </w:t>
              <w:tab/>
              <w:t xml:space="preserve">Ustanova za strukovno obrazovanje pruža sustavnu podršku nastavnicima pri izradbi svih obrazaca/dokumenata pri planiranju nastave koji se revidiraju sukladno inovacijama u područjima struke i edukacijskih znanosti.  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8. </w:t>
              <w:tab/>
              <w:t xml:space="preserve">Nastavnici izrađuju operativne programe rada za nastavne predmete koje poučavaju u tekućoj školskoj godini (koji su usklađeni s okvirnim i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izvedbenim nastavnim planom i programom i imaju sastavnice usklađene sa zahtjevima suvremenih edukacijskih znanosti)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9. </w:t>
              <w:tab/>
              <w:t xml:space="preserve">Nastavnici izrađuju individualizirane operativne nastavne programe i pripreme za nastavu za polaznike s posebnim odgojno-obrazovnim potrebama sukladno rješenjima mjerodavnih službi i/ili priloženoj medicinskoj dokumentaciji, u suradnji sa stručnom službom ustanove.  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0. </w:t>
              <w:tab/>
              <w:t xml:space="preserve">Nastavnici  se pripremaju za nastavu (planiraju sadržaj, metode, oblike i sredstva za rad)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1. </w:t>
              <w:tab/>
              <w:t>Planiranje nastave u skladu je s ciljnom skupinom polaznika i specifičnim potrebama pojedinaca, uključujući i polaznike s posebnim odgojno-obrazovnim potreba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2. </w:t>
              <w:tab/>
              <w:t xml:space="preserve">Planiranje nastave provodi se u suradnji s članovima stručnoga vijeća uz međupredmetnu korelaciju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3. </w:t>
              <w:tab/>
              <w:t xml:space="preserve">Materijalno-tehnička priprema nastave usklađena je s pedagoškim standardom i minimalnim materijalnim uvjetima što ih propisuje okvirni nastavni plan i program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4. </w:t>
              <w:tab/>
              <w:t xml:space="preserve">Nastavnici planiraju usmeno i pisano provjeravanje za tekuću školsku godinu u skladu s važećim pravilnikom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.</w:t>
              <w:tab/>
              <w:t xml:space="preserve">Vodeći računa o sklonostima i razvojnim mogućnostima polaznika te o mogućnostima ustanove, planiraju se izvannastavni i izvanškolski programi i aktivnosti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6. </w:t>
              <w:tab/>
              <w:t>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laniranju školskih i izvanškolskih aktivnosti (nastava) ustanova vodi računa o svim aktivnostima bitnima za odgoj mladih (svijest o nacionalnoj pripadnosti, očuvanju nacionalne, povijesne i kulturne baštine i sl.)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TAVNI PROCES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17. </w:t>
              <w:tab/>
              <w:t xml:space="preserve">Nastava se izvodi u skladu s propisanim okvirnim nastavnim planom i programom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8.</w:t>
              <w:tab/>
              <w:t xml:space="preserve">Nastava se izvodi u prostorima koji su u skladu s pedagoškim standardom.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19. </w:t>
              <w:tab/>
              <w:t xml:space="preserve">Nastavnici izvode nastavu/nastavni sat prema pripremama za nastavne sate ostvarujući planirani cilj i zadatke nastave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0. </w:t>
              <w:tab/>
              <w:t xml:space="preserve">Nastavne metode, oblici rada i nastavna sredstva usklađeni su s nastavnim sadržajima i  primjereni sposobnostima polaznik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1. </w:t>
              <w:tab/>
              <w:t>Nastavni proces se temelji na metodama aktivnog učenja s polaznikom u središtu (sudjelovanje učenika u izvođenju nastavnoga procesa; istraživačka nastava, nastava temeljena na polaznikovu iskustvu, projektna nastava, multimedijska nastava, individualizirani pristup polazniku, interdisciplinarni pristup)*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2. </w:t>
              <w:tab/>
              <w:t xml:space="preserve">Nastavnici prate i evidentiraju napredovanje polaznika. 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3. </w:t>
              <w:tab/>
              <w:t xml:space="preserve">Ustanova za strukovno obrazovanje organizira dopunsku i dodatnu nastavu vodeći računa o sklonostima i razvojnim mogućnostima polaznik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4. </w:t>
              <w:tab/>
              <w:t>Ustanova za strukovno obrazovanje organizira izvannastavne i izvanškolske aktivnosti vodeći računa o sklonostima i razvojnim mogućnostima polaznika te o mogućnostima ustanov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5. </w:t>
              <w:tab/>
              <w:t>Ustanova za strukovno obrazovanje ima razrađene programe za podršku polaznicima u procesu učenj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6.</w:t>
              <w:tab/>
              <w:t xml:space="preserve">Ustanova za strukovno obrazovanje potiče suradnju nastavnika s vanjskim stručnjacima - u svrhu podizanja kvalitete nastavnoga proces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.</w:t>
              <w:tab/>
              <w:t xml:space="preserve">Stručna služba, ravnatelj i nastavnici sustručnjaci ustanove za strukovno obrazovanje prate rad svih nastavnika, posebice nastavnika-pripravnika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ČENJE KROZ ISKUSTVO (VJEŽBE I PRAKTIČNA NASTAVA)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8. </w:t>
              <w:tab/>
              <w:t>Vježbe i praktična nastava izvode se na temelju okvirnoga nastavnoga plana i programa za zanimanje (strukovni kurikulum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9. </w:t>
              <w:tab/>
              <w:t>Vježbe i praktična nastava organiziraju se i izvode sukladno propisi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0. </w:t>
              <w:tab/>
              <w:t>Između teorijske nastave i vježbi i/ili praktične nastave postoji dobra povezanost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1. </w:t>
              <w:tab/>
              <w:t xml:space="preserve">Vježbe i/ili praktična nastava usmjerene su na razvoj vještina koje rezultiraju strukovnim kompetencijama za određeno zanimanje/kvalifikaciju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2. </w:t>
              <w:tab/>
              <w:t>Vježbe i praktična nastava organiziraju se kroz učenje u školskim praktikumima i na radnome mjestu (učenje kroz iskustvo i rad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3. </w:t>
              <w:tab/>
              <w:t xml:space="preserve">U programima vježbi i/ili praktične nastave predviđeni su sadržaji osnova zaštite na radu i zaštite okoliš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4  </w:t>
              <w:tab/>
              <w:t>Ustanova i poslodavci imaju zaključene ugovore o provedbi praktične nastave, o čemu ustanova vodi evidenciju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5. </w:t>
              <w:tab/>
              <w:t>Ustanova raskida ugovor o provedbi praktične nastave s poslodavcem ako poslodavac ne ispunjava ugovorne obveze ili uvjete za provedbu praktične nastav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6. </w:t>
              <w:tab/>
              <w:t xml:space="preserve">Suradnja između ustanove i poslodavca u realizaciji vježbe i/ili praktične nastave je transparentna.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7. </w:t>
              <w:tab/>
              <w:t xml:space="preserve">Nastavnici praktične nastave koji prate učenike kod poslodavca redovito evidentiraju napredovanje učenika u propisanoj pedagoškoj          dokumentaciji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8. </w:t>
              <w:tab/>
              <w:t>Ustanova prikuplja podatke o stopi uspješnosti polaznik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praktičnoj nastavi te zadovoljstvu poslodavc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39. </w:t>
              <w:tab/>
              <w:t xml:space="preserve">Polaznicima s posebnim odgojno-obrazovnim potrebama omogućena je potrebna prilagodba radnoga mjesta, opreme i metoda poučavanja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JEŽBENIČKA TVRTKA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0. </w:t>
              <w:tab/>
              <w:t>Ustanova za strukovno obrazovanje registrira svoje vježbeničke tvrtke pri Središnjem uredu vježbeničkih tvrtki (SUVT-u)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41. </w:t>
              <w:tab/>
              <w:t xml:space="preserve">Pri izvođenju programa </w:t>
            </w:r>
            <w:r>
              <w:rPr>
                <w:rFonts w:cs="Arial" w:ascii="Arial" w:hAnsi="Arial"/>
                <w:i/>
                <w:sz w:val="20"/>
                <w:szCs w:val="20"/>
              </w:rPr>
              <w:t>Vježbenička tvrtka</w:t>
            </w:r>
            <w:r>
              <w:rPr>
                <w:rFonts w:cs="Arial" w:ascii="Arial" w:hAnsi="Arial"/>
                <w:sz w:val="20"/>
                <w:szCs w:val="20"/>
              </w:rPr>
              <w:t xml:space="preserve"> ustanova za strukovno obrazovanje slijedi odobreni nastavni plan i program te upute Središnjeg ureda vježbeničkih tvrtki.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ZVANNASTAVNE AKTIVNOSTI (IZVANNASTAVNE I IZVANŠKOLSKE AKTIVNOSTI)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2. </w:t>
              <w:tab/>
              <w:t xml:space="preserve">Polaznici imaju pristup izvannastavnim i izvanškolskim aktivnostima koje izravno i učinkovito pridonose postizanju ciljeva koji su postavljeni u obrazovnoj </w:t>
              <w:tab/>
              <w:t xml:space="preserve">politici i programskim dokumentima na nacionalnoj, županijskoj ili lokalnoj razini. </w:t>
            </w:r>
          </w:p>
          <w:p>
            <w:pPr>
              <w:pStyle w:val="Normal"/>
              <w:ind w:left="754" w:hanging="7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.</w:t>
              <w:tab/>
              <w:t xml:space="preserve">Pri planiranju i izvođenju izvannastavnih i izvanškolskih aktivnosti vodi se računa o ravnomjernoj uključenosti svih nastavnika te o osobnom i profesionalnom razvoju polaznik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.</w:t>
              <w:tab/>
              <w:t xml:space="preserve">Dio izvannastavnih i izvanškolskih aktivnosti vezan je uz zdravlje, jednakosti i različitosti, fizički i društveni razvoj polaznika te zaštitu okoliša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.</w:t>
              <w:tab/>
              <w:t xml:space="preserve">Pri planiranju izvannastavnih i izvanškolskih aktivnosti ustanova za strukovno obrazovanje koristi rezultate nacionalnih i/ili međunarodnih projekata u </w:t>
              <w:tab/>
              <w:t xml:space="preserve">kojima ustanova sudjeluje i/ili je sudjelovala.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.</w:t>
              <w:tab/>
              <w:t>Redovito se nadzire učinkovitost izvannastavnih aktivnosti; polaznici, nastavnici i dionici pridonose reviziji; a inicijative polaznika - vezane uz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izvannastavne aktivnosti - provode se gdje je to moguće.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LUŽBA ZA PRUŽANJE PODRŠKE POLAZNICIMA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7. </w:t>
              <w:tab/>
              <w:t>Polaznici se uvijek mogu slobodno obratiti nastavnicima i stručnim suradnicima radi savjetovanja, dobivanja podrške i djelotvorne pomoći te rješavanja osobnih problema (pravne, emocionalne, zdravstvene i druge naravi), teškoća u školovanju, učenju, profesionalnom napretku i socijalizaciji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.</w:t>
              <w:tab/>
              <w:t>Nastavnici i stručni suradnici ustanove neprestano prate i evidentiraju profesionalni napredak polaznika te najmanje jednom godišnje organiziraju individualna i savjetovanja u skupina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9. </w:t>
              <w:tab/>
              <w:t>Ustanova za strukovno obrazovanje surađuje s multidisciplinarnim timom iz lokalne i šire zajednice (HZZ, stručnjaci zdravstvenih ustanova, mobilni stručni timovi, strukovne udruge, udruge poslodavaca, roditelja i osoba s invaliditetom, centri za odgoj i obrazovanje, ustanove za visoko obrazovanje i dr.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0. </w:t>
              <w:tab/>
              <w:t>Svi polaznici su upoznati s pravima i odgovornostima tijekom obrazovanja, koji su jasno i precizno navedeni u kućnome redu i statutu ustanove, i nalaze se na vidljivu mjestu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1. </w:t>
              <w:tab/>
              <w:t>Polaznici imaju mogućnost i priliku davanja povratnih informacija o zadovoljstvu pruženim uslugama podrške, pomoći i savjetovanja, a ustanova evidentira povratne informacije i uspoređuje ih s unaprijed postavljenim kriterijima i očekivanim rezultati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2. </w:t>
              <w:tab/>
              <w:t>Sve se aktivnosti podrške pohranjuju u povjerljive dokumente, a ustanova polaznicima jamči zaštitu osobnih podatak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3. </w:t>
              <w:tab/>
              <w:t xml:space="preserve">Informacije i savjeti učinkovito pomažu polaznicima u izboru nastavka karijere nakon stjecanja strukovne kvalifikacije. 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54. </w:t>
              <w:tab/>
              <w:t>Ustanova ima model praćenja polaznika nakon završetka obrazovanja, prikuplja i evidentira podatke o profesionalnom kretanju polaznika (npr.  programi nastavka obrazovanja i/ili učenikovo zapošljavanje u struci) te o tome, po potrebi, izvješćuje mjerodavne ustanove (lokalna uprava, ASO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5. </w:t>
              <w:tab/>
              <w:t>Ustanova ima model osnaživanja uloge i utjecaja Vijeća roditelja i Vijeća učenika u službi pružanja podrške polaznicim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LAZNICI S POSEBNIM ODGOJNO-OBRAZOVNIM POTREBAMA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.56. </w:t>
              <w:tab/>
              <w:t>Ustanova za strukovno obrazovanje - u suradnji s osnivačem - skrbi o integraciji  polaznika s posebnim odgojno-obrazovnim potrebama u strukovne programe u mjestu stanovanja sukladno rješenju mjerodavnih službi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.57.</w:t>
              <w:tab/>
              <w:t>Ustanova za strukovno obrazovanje - u suradnji s osnivačem i drugim mjerodavnim institucijama - osigurava prostorne i programske prilagodbe na početku obrazovanja te tijekom stjecanja općeobrazovnih i strukovnih kompetencija potrebnih za uključivanje na tržište rada, nastavak obrazovanja i cjeloživotno učenj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8. </w:t>
              <w:tab/>
              <w:t>Ustanova za strukovno obrazovanje je umrežena s ostalim odgojno-obrazovnim ustanovama, ustanovama socijalne skrbi, zdravstvenim ustanovama, udrugama, poslodavcima, fondovima i dr., radi multidisciplinarnoga pristupa obrazovanju polaznika s posebnim odgojno-obrazovnim potreba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.</w:t>
              <w:tab/>
              <w:t>Svi djelatnici ustanove upoznati su s međunarodnim i nacionalnim relevantnim zakonima, konvencijama, deklaracijama i strategijama povezanima s pravom na obrazovanje osoba s posebnim odgojno-obrazovnim potreba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0. </w:t>
              <w:tab/>
              <w:t xml:space="preserve">Nastavnici i stručni suradnici neprestano prate i evidentiraju napredak polaznika s posebnim odgojno-obrazovnim potrebama i darovitih polaznika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61.</w:t>
              <w:tab/>
              <w:t>Nastavnici i stručni suradnici se redovito usavršavaju za rad i kvalitetnu suradnju s polaznicima s posebnim odgojno-</w:t>
            </w:r>
            <w:r>
              <w:rPr>
                <w:rFonts w:cs="Arial" w:ascii="Arial" w:hAnsi="Arial"/>
                <w:sz w:val="20"/>
                <w:szCs w:val="20"/>
              </w:rPr>
              <w:t>obrazovnim potrebama.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62. </w:t>
              <w:tab/>
              <w:t>Ustanova za strukovno obrazovanje provodi programe koji promoviraju vršnjačku solidarnost, dostojanstvo svake osobe, pravo na različitost i  nenasilje.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63. </w:t>
              <w:tab/>
              <w:t xml:space="preserve">Ustanova za strukovno obrazovanje ima model identificiranja i rada s polaznicima s posebnim odgojno-obrazovnim potrebama i socijalizaciji koji nemaju </w:t>
              <w:tab/>
              <w:t xml:space="preserve">prethodno dostavljeno mišljenje ili rješenje mjerodavnih službi.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4. </w:t>
              <w:tab/>
              <w:t xml:space="preserve">Ustanova za strukovno obrazovanje procjenjuje, evidentira i primjenjuje modele praćenja darovitih i talentiranih polaznika.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5. </w:t>
              <w:tab/>
              <w:t xml:space="preserve">Ustanova za strukovno obrazovanje osigurava stalnu obrazovnu, pedagoško-didaktičku i psihološku podršku darovitim i talentiranim polaznicima </w:t>
              <w:tab/>
              <w:t xml:space="preserve">koja na najbolji način poboljšava njihovo učenje i stjecanje kompetencija (programi u redovnoj nastavi, natjecanja, izvannastavne aktivnosti, radionice, </w:t>
              <w:tab/>
              <w:t>ljetne i zimske škole, klubovi, kampovi i sl.)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HAĐANJE NASTAVE</w:t>
            </w:r>
          </w:p>
          <w:p>
            <w:pPr>
              <w:pStyle w:val="Odlomakpopisa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rikuplja, obrađuje i analizira podatke o pohađanju nastave. </w:t>
            </w:r>
          </w:p>
          <w:p>
            <w:pPr>
              <w:pStyle w:val="Odlomakpopisa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oduzima primjerene mjere smanjivanja izostanaka s nastave.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rikuplja podatke o stopi (%) i razlozima odustajanja od školovanja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754" w:hanging="7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rikuplja, obrađuje i analizira broj izrečenih pedagoških mjera, praćenje porasta ili smanjenja po obrazovnim  razdobljima.     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754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evidentira i analizira specifičnosti pohađanja nastave polaznika putnika, polaznika s izvanškolskim obvezama i  aktivnostima i  polaznika u drugim/paralelnim programima obrazovanja (glazbene škole, športski programi, kronična oboljenja) te pruža mogućnosti podrške.   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u rješavanje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blematike</w:t>
            </w:r>
            <w:r>
              <w:rPr>
                <w:rFonts w:cs="Arial" w:ascii="Arial" w:hAnsi="Arial"/>
                <w:sz w:val="20"/>
                <w:szCs w:val="20"/>
              </w:rPr>
              <w:t xml:space="preserve"> pohađanju nastave uključuje Vijeće roditelja i Vijeće učenika.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UNIKACIJA I SURADNJA</w:t>
            </w:r>
          </w:p>
          <w:p>
            <w:pPr>
              <w:pStyle w:val="Odlomakpopisa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spacing w:before="0" w:after="0"/>
              <w:ind w:left="754" w:hanging="72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tanova za strukovno obrazovanje potiče komunikaciju s polaznicima, drugim nastavnicima, radnicima i upravom, a koja se temelji na suradnji i  uzajamnom poštovanju.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3.</w:t>
              <w:tab/>
              <w:t>Nastavnici koriste učinkovite mjere za promoviranje jednakih mogućnosti i izbjegavanje diskriminacije kako bi polaznici mogli ostvariti svoj puni potencijal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4.</w:t>
              <w:tab/>
              <w:t>Nastavnici učinkovito primjenjuju standarde u poučavanju, nastavi i učenju te koriste druge metode (npr. učenik u središtu procesa učenja i poučavanja, učenje kroz iskustvo, praktična nastava) kako bi se zadovoljile različite mogućnosti, kulture, spol, motivacija pojedinac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.</w:t>
              <w:tab/>
              <w:t>Nastavnici međusobno surađuju radi povezivanja sadržaja učenja unutar istih ili različitih područja (intra/interdisciplinarni pristup učenju).</w:t>
            </w:r>
          </w:p>
          <w:p>
            <w:pPr>
              <w:pStyle w:val="Normal"/>
              <w:tabs>
                <w:tab w:val="clear" w:pos="720"/>
                <w:tab w:val="left" w:pos="714" w:leader="none"/>
              </w:tabs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76.    </w:t>
              <w:tab/>
              <w:t xml:space="preserve">Nastavnici omogućuju polaznicima primjenu metode rješavanja problema, razvoj ključnih kompetencija te kreativno kritičko razmišljanje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luka o vrjednovanj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</w:rPr>
              <w:tab/>
              <w:t>40 od ukupno 76 razrađenih kriterija ima pozitivnu prosudbu, u 30 kriterija izvedba je adekvatna tj. zadovoljava minimalne zahtjeve, a prema 6 kriterija izvedba je nedostat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kazi koji podupiru odluku o vrednovanju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Škola učinkovito prati stanje na tržištu rada, posjeduje popise licenciranih radionica, prati statističke podatke HZZ-a i ankete u osnovnim školam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čenici kao glavni razlog odabira programa u području ugostiteljstva i turizma navode mogućnost upisa na fakultet (46%) ili osobni interesi (30%). Polovica anketiranih učenika (50%) planira nakon završetka srednje strukovne škole nastaviti s visokim obrazovanjem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jelotvorne kriterije i postupke za upis učenika potvrđuju : Odluka o kriterijima i mjerilima, Odluka o upisu i Prijedlog plana upisa. Odluka o upisu je propisana od strane Ministarstva kao i kriteriji za pojedini program. Škola je prethodnih godina predlagala izmjene kriterija, ali se prošle godine to od škole nije tražil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čenicima se prezentiraju programi obrazovanja putem prezentacija, brošura i web stranice škole. Tijekom mjeseca svibnja programi se prezentiraju u osnovnim školama iz kojih učenici dolaz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Škola upisuje učenike s posebnim potrebama i zdravstvenim poteškoćama za koje svaki nastavnik izrađuje individualni program rada za pojedini predmet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z zapisnika Nastavničkih vijeća vidljivo je da se učenicima dopušta prelazak iz jednog programa u drugi ukoliko se prethodni program koji su upisali pokaže za njih neadekvatnim. 58% učenika ne bi upisalo neki drugi program, dok 42 % bi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ručna suradnica početkom školske godine kontaktira osnovne škole odakle učenici dolaze i upoznaje nastavnike na razrednim vijećima s posebnostima pojedinih učenika prvih razreda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š sustav ne predviđa uvod u obrazovni program, ali je svim potencijalnim polaznicima pružen potpuni uvid u obrazovni profil kako je prethodno navedeno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laznici ne preuzimaju odgovornost za svoje učenje, samo je manji broj učenika svjestan svojih prednosti i nedostataka te reagiraju na povratnu informaciju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 početku školske godine učenici su upoznati s kriterijima vrednovanja, međutim zbog velikog obujma gradiva ne daje im se redovito povratna informacija o njihovom napretku i o tome kako se mogu dalje razvijati kako bi popunili praznine u znanju (npr. propusti iz osnovne škole – teško čitaju, ne razumiju pročitani tekst, ne znaju tablicu množenja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 četverogodišnjim programima za općeobrazovne predmete samo 10% učenika je ocijenilo pomoć koju dobiva od nastavnika vrlo dobrom, 31% dobrom, 39% zadovoljavajućom, a 10 % lošom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 trogodišnjim programima za općeobrazovne predmete 10% učenika smatra da je pomoć koju dobivaju od nastavnika vrlo dobra, 52% dobra, 36% zadovoljavajuća, a 10% smatra da je ta pomoć loš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d učenici navode u anketama kako postoje problemi u komunikaciji s nastavnicima, u razgovoru s razrednicima se obično utvrđuje da je riječ o nekoliko istih nastavnik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čenici nisu u dovoljnoj mjeri upoznati s različitim načinima formativnog i sumativnog vrednovanja prije održavanja završnog vrednovanj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otovo svi nastavnici (92%) smatraju da se učenici na vrijeme obavještavaju kad će se i što ispitivat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% nastavnika smatra da je ocjenjivanje objektivno i u skladu sa ishodima učenja, dok 37% nastavnika ne misli tak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kupno 77% nastavnika se u potpunosti slaže ili slaže da se nastavnici redovito educiraju o procesu vrjednovanja i primjenjuju proces standardizacije kod ocjenjivan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odišnjim planom i programom te operativnim planovima u okviru svojih predmeta nastavnici planiraju zadatke koji se mogu ostvariti u obliku grupnih aktivnost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tavnici potiču učenje u grupama te interveniraju kad zadatak nije dovoljno stručno obrađen. Nastavnici potiču učenike na zajednički rad, pružanje pomoći i podrške boljih učenika onima koji teže svladavaju gradiv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tavnici olakšavaju učenje kombinacijom individualnog istraživačkog rada i skupnog rada. Učenici za unapređenje nastave predlažu više terenske nastave (51%) te timskog i grupnog rada (36%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tavnici ne osiguravaju u dovoljnoj mjeri da svi članovi grupe sudjeluju u aktivnostima grupnog učenja zbog dinamike rada, neprisustvovanju pojedinih učenika početku rada te nemogućnosti uključivanja u rad grup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učni učitelji jasno ističu vezu između teorijskih znanja i praktičnih vještina. Svi anketirani poslodavci odgovorili su da program izobrazbe odgovara potrebama njihove djelatnosti.71% učenika smatra da su ishodi učenja doprinijeli kvaliteti stručne prakse, a 29% smatra da nisu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kupno 77% nastavnika se slaže ili u potpunosti slaže da se praktična nastava odvijaju skladu sa važećim standardima u gospodarstvu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ad je riječ o nastavnicima strukovnih predmeta, u četverogodišnjim programima 28% učenika njihovu je pomoć ocijenilo vrlo dobrom, 22% dobrom, dok 37% učenika pomoć stručnih učitelja smatra zadovoljavajućom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moć stručnih učitelja u trogodišnjim programima 36% učenika smatra vrlo dobrom, 37% zadovoljavajućom, a 24% učenika dobrom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učni učitelji organiziraju rad u grupama radi stjecanja i uvježbavanja odgovarajućih vještina u struci. Svi anketirani poslodavci smatraju da su učenici napredovali obavljajući praktičnu nastavu u njihovim objektima pojedinačno i grupn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čenici su razinu podrške koju dobivaju tijekom stručne prakse ocijenili vrlo dobrom ili dobrom (62%), zadovoljavajućom (29%), a lošom i vrlo lošom (9% učenika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voj napredak u stjecanju strukovnog obrazovanja najviše je učenika ocijenilo dobrim (49%), zatim zadovoljavajućim (26%) te vrlo dobrim ili lošim (po 12%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anovi i programi praktične nastave su dobro razrađeni te je njihov sadržaj poznat svim anketiranim poslodavcim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učni učitelji redovito prate učenike na praktičnoj nastavi o čemu postoje tablice njihovih tjednih i godišnjih zaduženj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ručna praksa je odobrena od uprave škole, potpisuju se ugovori o stručnoj praksi, učenici moraju imati liječničke svjedodžbe i sanitarne knjižice kao i potvrdu o položenom ispitu o sigurnosti na radu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toji popis licenciranih objekata u kojima učenici obavljaju stručnu praksu, stručni učitelji, prema zaduženjima, redovito prate učenike i njihova postignuća na stručnoj praksi – evidencija u radnim mapama učenika koje potpisuju poslodavci. Ukoliko se utvrde poteškoće u realizaciji stručne prakse u pojedinom objektu, postoji mogućnost raskida ugovora o stručnoj praksi – evidentirano je 7 takvih slučajev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inu podrške za vrijeme stručne prakse 28% učenika je ocijenilo vrlo dobrom, 52% dobrom, a 20 % zadovoljavajućom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vi anketirani poslodavci smatraju da im rad s učenicima nije otežao redovito poslovanje već je doveo do ušteda u poslovanju te da bi zbog njihovog uloženog truda i zalaganja takve učenike nakon završetka školovanja primili kao zaposlenike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Škola sudjeluje u raznim sportskim, ekološkim i društvenim izvannastavnim aktivnostima. U projekt „Lijepa naša“ uključeni su svi učenici – radi se na obnavljanju statusa međunarodne EKO škole i te su aktivnosti redovito popraćene u lokalnim medijima. U projektu DM-a „Zdravi zalogaj“ aktivno sudjeluje 20 učenika škole koji prikupljaju i obrađuju podatke od svih učenika škole s ciljem promoviranja zdravih stilova prehran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čenicima je omogućeno dobivanje pomoći i savjetovanja za osobne probleme u vrijeme trajanja njihovog školovanja. Ovisno o vrsti problema pomoć pruža razrednik, stručni suradnik, ravnatelj, nastavnik ili administrativno osoblj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asno su definirana pravila ponašanja učenika i nastavnika o kojima se redovito obavještava sve dionike odgojno obrazovnog proces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dovita i longitudinalna praćenja uspješnosti učenika u cilju korekcije, poboljšanja i razvoja što je vidljivo iz zapisnika razrednika, stručnog suradnika, uradaka i priznanj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plementiranje modela kontinuirane procjene učenika o kvaliteti nastave i održanim školskim aktivnostima u obrascima za praćenje nastave, zapisnicima sa vijeća učenik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kupno 74% nastavnika smatra da se nastavni satovi redovito prate i da to praćenje uključuje sve zaposlenik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drška u posredovanju između učenika i relevantnih osoba – ustanova u lokalnoj zajednici i širem okruženju vezano uz specifične potrebe učenik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tinuirano praćenje učenikovih razvojnih specifičnosti, profesionalnih interesa, radne motiviranosti, pružanje podrške i usmjeravanje u daljnjem profesionalnom razvoju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ntinuirano evidentiranje, praćenje i analiza broja izostanaka po učeniku u razredu i škol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% nastavnika nije zadovoljno disciplinom u školi, dok 33% nastavnika j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tvrđivanje razloga povećanog broja neopravdanih izostanaka kod pojedinaca provođenjem specifičnog pedagoškog postupk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mjeravanje u savjetodavni tretman učenika koji učestalo izostaju s nastav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% nastavnika se slaže sa tvrdnjom da u školi skrbimo o zaštiti učenika od nasilja, zlostavljanja i zlouporabe ovisnih sredstava, dok 26% nastavnika smatra suprotn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sljedno provođenje definiranih kriterija za opravdavanje izostanaka – timska suradnja: razrednik, predmetni nastavnik, nastavnik struke, roditelj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jesečno izvještavanje o broju izostanaka, usporedba i nadzor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stavnici i učenici održavaju učinkovitu komunikaciju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% nastavnika je izjavilo da je komunikacija između nastavnika i učenika kvalitetna i učinkovita, a 41% smatra da nij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% nastavnika smatra da je komunikacija između nastavnika interaktivna i učinkovita, dok se 37% nastavnika ne slaž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astavnici djelomično primjenjuju suvremene metode i nastavna pomagala kako bi unaprijedili nastavni proces i uvažavali razvojne specifičnosti učenik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d pitanja da li se nastavnici i stručni učitelji drže visokih standarda u nastavi, 55% nastavnika se slaže, dok se 33% ne slaže s tim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disciplinaran pristup poučavanju u funkciji napredovanja učenik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ključenost manjeg broja učenika u projekte, preventivne programe, manifestacije, terenska nastav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užanje kontinuirane pomoći učenicima što bi povećalo školsku uspješnost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kupno 78% nastavnika se u potpunosti slaže ili slaže da su nastavnici u ovoj školi usmjereni uspjehu učenik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radnja s relevantnim stručnjacima – ustanovama radi dijagnosticiranja,praćenja i tretmana učenika sa specifičnim potrebam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užanje podrške i praćenje učenika u savladavanju nastavnog programa, svaki nastavnik izrađuje prilagođeni program za pojedinog učenik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učna pomoć članovima obitelji učenika – savjetovanj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radnja s ustanovama, objektima u kojima učenik odrađuje praksu radi daljnjeg profesionalnog informiranja i usmjeravan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103"/>
      </w:tblGrid>
      <w:tr>
        <w:trPr>
          <w:trHeight w:val="742" w:hRule="atLeast"/>
        </w:trPr>
        <w:tc>
          <w:tcPr>
            <w:tcW w:w="1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KREDA/SWOT-analiza za prioritetno područje 2 – </w:t>
            </w:r>
            <w:r>
              <w:rPr>
                <w:rFonts w:cs="Arial" w:ascii="Arial" w:hAnsi="Arial"/>
                <w:b/>
                <w:i/>
                <w:szCs w:val="22"/>
              </w:rPr>
              <w:t>Poučavanje i podrška učenju</w:t>
            </w:r>
          </w:p>
        </w:tc>
      </w:tr>
      <w:tr>
        <w:trPr>
          <w:trHeight w:val="12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 čime se možemo pohvaliti u našoj ustanov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dnosti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će biti vidljive i u dugoročnome razvojnom planu ustanove)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udjelovanje u projektima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spjesi na natjecanjima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ključivanje učenika s posebnim potrebama u redovnu nastavu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fesionalne kompetencije većine nastavnika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ntinuirano stručno usavršavanje nastavnika</w:t>
            </w:r>
          </w:p>
          <w:p>
            <w:pPr>
              <w:pStyle w:val="Odlomakpopisa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 kojim se teškoćama susrećemo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edostatke</w:t>
            </w:r>
            <w:r>
              <w:rPr>
                <w:rFonts w:cs="Arial" w:ascii="Arial" w:hAnsi="Arial"/>
                <w:i/>
                <w:sz w:val="18"/>
                <w:szCs w:val="18"/>
              </w:rPr>
              <w:t>, koji će biti vidljivi u dugoročnome razvojnom planu ustanove )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storni i materijalni uvjeti koji bi omogućili kabinetsku nastavu i redovitu nabavu potrošnog materijala za nastavnike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ako svake godine upisujemo sve veći broj učenika s poteškoćama  treba nam stručna osoba za redovit i kontinuiran rad s takvim učenicima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mala zastupljenost suvremenih oblika i metoda rada,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edovoljan broj izvannastavnih aktivnosti,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nedostatak projektne i terenske nastave 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lik broj izostanaka učenika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eujednačenost kriterija pri ocjenjivanju i opravdavanju izostanaka</w:t>
            </w:r>
          </w:p>
          <w:p>
            <w:pPr>
              <w:pStyle w:val="Odlomakpopisa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ji su naši neiskorišteni resursi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sve neiskorištene resurse koje ustanova posjeduje i koji su joj na raspolaganju)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o nas koči u napretku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vanjsk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prek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sprječavaju našu ustanovu u napredovanju)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o možemo učiniti da budemo još bolj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boljšanja**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a bi se mogla provesti – usporediti s drugim ustanovama – naći primjere najbolje prakse) 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Pojedinosti se mogu pronaći u godišnjem planu unaprjeđenja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ko nam može pomoći u </w:t>
            </w:r>
            <w:r>
              <w:rPr>
                <w:rFonts w:cs="Arial" w:ascii="Arial" w:hAnsi="Arial"/>
                <w:b/>
                <w:szCs w:val="22"/>
              </w:rPr>
              <w:t>napretku</w:t>
            </w:r>
            <w:r>
              <w:rPr>
                <w:rFonts w:cs="Arial" w:ascii="Arial" w:hAnsi="Arial"/>
                <w:szCs w:val="22"/>
              </w:rPr>
              <w:t>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institucije, osobe i druge koji mogu pomoći unaprijediti kvalitetu rada ustanove)</w:t>
            </w:r>
          </w:p>
          <w:p>
            <w:pPr>
              <w:pStyle w:val="Odlomakpopisa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0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9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39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39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39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16"/>
        <w:ind w:right="648" w:hanging="0"/>
        <w:rPr>
          <w:rFonts w:ascii="Arial" w:hAnsi="Arial" w:cs="Arial"/>
          <w:b/>
          <w:b/>
          <w:color w:val="000000"/>
          <w:w w:val="106"/>
          <w:sz w:val="18"/>
          <w:szCs w:val="18"/>
          <w:lang w:eastAsia="hr-HR"/>
        </w:rPr>
      </w:pPr>
      <w:r>
        <w:rPr>
          <w:rFonts w:cs="Arial" w:ascii="Arial" w:hAnsi="Arial"/>
          <w:b/>
          <w:color w:val="000000"/>
          <w:w w:val="106"/>
          <w:sz w:val="19"/>
          <w:szCs w:val="19"/>
          <w:lang w:eastAsia="hr-HR"/>
        </w:rPr>
        <w:t>Godišnji plan unaprjeđenja  za prioritetno područje: 2. Poučavanje i podrška učenju</w:t>
        <w:br/>
      </w:r>
    </w:p>
    <w:p>
      <w:pPr>
        <w:pStyle w:val="Normal"/>
        <w:widowControl w:val="false"/>
        <w:autoSpaceDE w:val="false"/>
        <w:spacing w:lineRule="exact" w:line="216" w:before="33" w:after="0"/>
        <w:ind w:right="8683" w:hanging="0"/>
        <w:rPr>
          <w:rFonts w:ascii="Arial" w:hAnsi="Arial" w:cs="Arial"/>
          <w:b/>
          <w:b/>
          <w:color w:val="000000"/>
          <w:w w:val="106"/>
          <w:sz w:val="19"/>
          <w:szCs w:val="19"/>
          <w:lang w:eastAsia="hr-HR"/>
        </w:rPr>
      </w:pPr>
      <w:r>
        <w:rPr>
          <w:rFonts w:cs="Arial" w:ascii="Arial" w:hAnsi="Arial"/>
          <w:b/>
          <w:color w:val="000000"/>
          <w:w w:val="106"/>
          <w:sz w:val="19"/>
          <w:szCs w:val="19"/>
          <w:lang w:eastAsia="hr-HR"/>
        </w:rPr>
        <w:t>KLJUČNI NEDOSTACI koje treba riješiti:</w:t>
      </w:r>
    </w:p>
    <w:p>
      <w:pPr>
        <w:pStyle w:val="Normal"/>
        <w:widowControl w:val="false"/>
        <w:autoSpaceDE w:val="false"/>
        <w:spacing w:lineRule="exact" w:line="216"/>
        <w:ind w:right="648" w:hanging="0"/>
        <w:rPr>
          <w:rFonts w:ascii="Arial" w:hAnsi="Arial" w:cs="Arial"/>
          <w:b/>
          <w:b/>
          <w:color w:val="000000"/>
          <w:w w:val="106"/>
          <w:sz w:val="19"/>
          <w:szCs w:val="19"/>
          <w:lang w:eastAsia="hr-HR"/>
        </w:rPr>
      </w:pPr>
      <w:r>
        <w:rPr>
          <w:rFonts w:cs="Arial" w:ascii="Arial" w:hAnsi="Arial"/>
          <w:b/>
          <w:color w:val="000000"/>
          <w:w w:val="106"/>
          <w:sz w:val="19"/>
          <w:szCs w:val="19"/>
          <w:lang w:eastAsia="hr-HR"/>
        </w:rPr>
        <w:t>premala zastupljenost suvremenih oblika i metoda rada,</w:t>
        <w:br/>
        <w:t>nedovoljan broj izvannastavnih aktivnosti,</w:t>
        <w:br/>
        <w:t>nedostatak projektne i terenske nastave, velik broj izostanaka.</w:t>
      </w:r>
    </w:p>
    <w:p>
      <w:pPr>
        <w:pStyle w:val="Normal"/>
        <w:widowControl w:val="false"/>
        <w:autoSpaceDE w:val="false"/>
        <w:spacing w:lineRule="exact" w:line="216"/>
        <w:ind w:left="177" w:right="648" w:hanging="0"/>
        <w:rPr>
          <w:rFonts w:ascii="Arial" w:hAnsi="Arial" w:cs="Arial"/>
          <w:b/>
          <w:b/>
          <w:color w:val="000000"/>
          <w:w w:val="106"/>
          <w:sz w:val="19"/>
          <w:szCs w:val="19"/>
          <w:lang w:eastAsia="hr-HR"/>
        </w:rPr>
      </w:pPr>
      <w:r>
        <w:rPr>
          <w:rFonts w:cs="Arial" w:ascii="Arial" w:hAnsi="Arial"/>
          <w:b/>
          <w:color w:val="000000"/>
          <w:w w:val="106"/>
          <w:sz w:val="19"/>
          <w:szCs w:val="19"/>
          <w:lang w:eastAsia="hr-HR"/>
        </w:rPr>
      </w:r>
    </w:p>
    <w:tbl>
      <w:tblPr>
        <w:tblW w:w="14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613"/>
        <w:gridCol w:w="1949"/>
        <w:gridCol w:w="1592"/>
        <w:gridCol w:w="2240"/>
        <w:gridCol w:w="1431"/>
        <w:gridCol w:w="1425"/>
        <w:gridCol w:w="1484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6"/>
              <w:jc w:val="center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Ciljev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02" w:leader="none"/>
              </w:tabs>
              <w:autoSpaceDE w:val="false"/>
              <w:spacing w:lineRule="exact" w:line="216"/>
              <w:ind w:right="-61" w:hanging="0"/>
              <w:jc w:val="center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Metode i potrebne aktivnost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6"/>
              <w:ind w:right="15" w:hanging="0"/>
              <w:jc w:val="center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Nužni resursi i troškov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6"/>
              <w:ind w:right="-104" w:hanging="0"/>
              <w:jc w:val="center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Osoba odgovorna za provedbu aktivnost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6"/>
              <w:jc w:val="center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Kratkoročni ciljevi kod unutarnjeg praćenj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6"/>
              <w:ind w:right="4" w:hanging="0"/>
              <w:jc w:val="center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Datum do kojeg će se cilj ostvarit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6"/>
              <w:jc w:val="center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Mjerljivi pokazatelji ostvarenja ciljev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6"/>
              <w:jc w:val="center"/>
              <w:rPr>
                <w:rFonts w:ascii="Arial" w:hAnsi="Arial" w:cs="Arial"/>
                <w:b/>
                <w:b/>
                <w:color w:val="000000"/>
                <w:w w:val="106"/>
                <w:sz w:val="18"/>
                <w:szCs w:val="18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8"/>
                <w:szCs w:val="18"/>
                <w:lang w:eastAsia="hr-HR"/>
              </w:rPr>
              <w:t>Osoba* odgovorna za procjenu postignuća ciljeva</w:t>
            </w:r>
          </w:p>
        </w:tc>
      </w:tr>
      <w:tr>
        <w:trPr>
          <w:trHeight w:val="85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648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povećati zastupljenost suvremenih oblika i metoda rad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33" w:leader="none"/>
                <w:tab w:val="left" w:pos="1689" w:leader="none"/>
              </w:tabs>
              <w:autoSpaceDE w:val="false"/>
              <w:spacing w:lineRule="exact" w:line="216"/>
              <w:ind w:right="56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sastanci unutar stručnih vijeća s ciljem poticanja na korištenje dostupnih suvremenih sredstava i pomagal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33" w:leader="none"/>
                <w:tab w:val="left" w:pos="1689" w:leader="none"/>
              </w:tabs>
              <w:autoSpaceDE w:val="false"/>
              <w:spacing w:lineRule="exact" w:line="216"/>
              <w:ind w:right="56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individualni i grupni rad s učenicim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-20" w:hanging="0"/>
              <w:rPr>
                <w:rFonts w:ascii="Arial" w:hAnsi="Arial" w:cs="Arial"/>
                <w:b/>
                <w:b/>
                <w:color w:val="000000"/>
                <w:w w:val="106"/>
                <w:sz w:val="18"/>
                <w:szCs w:val="18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8"/>
                <w:szCs w:val="18"/>
                <w:lang w:eastAsia="hr-HR"/>
              </w:rPr>
              <w:t>- adekvatan prostor za održavanje stručnih vijeća i rad s učenicima (kabinet i učionice)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20" w:hanging="0"/>
              <w:rPr>
                <w:rFonts w:ascii="Arial" w:hAnsi="Arial" w:cs="Arial"/>
                <w:b/>
                <w:b/>
                <w:color w:val="000000"/>
                <w:w w:val="106"/>
                <w:sz w:val="18"/>
                <w:szCs w:val="18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8"/>
                <w:szCs w:val="18"/>
                <w:lang w:eastAsia="hr-HR"/>
              </w:rPr>
              <w:t>- nastavni materijali ( pristup multimediji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autoSpaceDE w:val="false"/>
              <w:spacing w:lineRule="exact" w:line="216"/>
              <w:ind w:right="25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 xml:space="preserve">- nastavnic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autoSpaceDE w:val="false"/>
              <w:spacing w:lineRule="exact" w:line="216"/>
              <w:ind w:right="25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( 8 konkretnih imena nastavnik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01" w:leader="none"/>
              </w:tabs>
              <w:autoSpaceDE w:val="false"/>
              <w:spacing w:lineRule="exact" w:line="216"/>
              <w:ind w:right="25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izvješća o postignutom (ispunjavanje ankete o korištenju suvremenih metoda rada po nastavnim satima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648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20. 12. 201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-133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rezultati anket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-296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povjerenstvo za kvalitetu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76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ravnatelj</w:t>
            </w:r>
          </w:p>
        </w:tc>
      </w:tr>
      <w:tr>
        <w:trPr>
          <w:trHeight w:val="85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648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uvođenje izvannastavnih aktivnost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-80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dogovor unutar stručnih vijeća o broju  izvannastavnih aktivnosti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80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 xml:space="preserve">- stvaranje baze nastavnih materijala za izvannastavne aktivnosti i njihovo razmjenjivanje 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80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 xml:space="preserve">- plan i program  rada izvannastavnih aktivnosti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-109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osigurati prostor za rad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109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prikupiti materijale za izvannastavnu aktivnost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109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-70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nastavnici  koji će voditi izvannastavnu aktivnos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648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izvješća o realizaciji izvannastavne aktivnost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648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1. 6. 201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-70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izvješće o radu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70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izrada plakata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70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uređenje panoa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70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-76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povjerenstvo za kvalitet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28" w:leader="none"/>
              </w:tabs>
              <w:autoSpaceDE w:val="false"/>
              <w:spacing w:lineRule="exact" w:line="216"/>
              <w:ind w:right="-76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ravnatelj</w:t>
            </w:r>
          </w:p>
        </w:tc>
      </w:tr>
      <w:tr>
        <w:trPr>
          <w:trHeight w:val="851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648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uvođenje projektne nastave za više razred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-82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određivanje vremenskog razdoblja za provođenje projektne nastave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82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plan i program rada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82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dogovor s članovima drugih stručnih vijeća (korelacija)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82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648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materijali potrebni za provođenje projektne nastave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648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pristup internet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-152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 xml:space="preserve">- nastavnici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648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motivirati učenike na grupni i istraživački ra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648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1. 3. 201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-111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upoznavanje ostalih učenika i razrednih odjela s projektnom nastavom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111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prezentacije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111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izrada plakat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-76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povjerenstvo za kvalitetu</w:t>
            </w:r>
          </w:p>
          <w:p>
            <w:pPr>
              <w:pStyle w:val="Normal"/>
              <w:widowControl w:val="false"/>
              <w:autoSpaceDE w:val="false"/>
              <w:spacing w:lineRule="exact" w:line="216"/>
              <w:ind w:right="-76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- ravnatelj</w:t>
            </w:r>
          </w:p>
        </w:tc>
      </w:tr>
      <w:tr>
        <w:trPr>
          <w:trHeight w:val="567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6"/>
              <w:jc w:val="center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Komentari</w:t>
            </w:r>
          </w:p>
        </w:tc>
        <w:tc>
          <w:tcPr>
            <w:tcW w:w="1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right="648" w:hanging="0"/>
              <w:rPr>
                <w:rFonts w:ascii="Arial" w:hAnsi="Arial" w:cs="Arial"/>
                <w:b/>
                <w:b/>
                <w:color w:val="000000"/>
                <w:w w:val="106"/>
                <w:sz w:val="19"/>
                <w:szCs w:val="19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w w:val="106"/>
                <w:sz w:val="19"/>
                <w:szCs w:val="19"/>
                <w:lang w:eastAsia="hr-HR"/>
              </w:rPr>
              <w:t>Datumi su zadani okvirno te je moguće produženje rokova (najkasnije do kraja školske godine 2011./2012.)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3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263"/>
        <w:gridCol w:w="664"/>
        <w:gridCol w:w="709"/>
        <w:gridCol w:w="278"/>
        <w:gridCol w:w="403"/>
        <w:gridCol w:w="254"/>
        <w:gridCol w:w="149"/>
        <w:gridCol w:w="807"/>
        <w:gridCol w:w="387"/>
        <w:gridCol w:w="403"/>
        <w:gridCol w:w="392"/>
        <w:gridCol w:w="11"/>
        <w:gridCol w:w="665"/>
        <w:gridCol w:w="529"/>
        <w:gridCol w:w="275"/>
        <w:gridCol w:w="128"/>
        <w:gridCol w:w="308"/>
        <w:gridCol w:w="1036"/>
        <w:gridCol w:w="158"/>
        <w:gridCol w:w="384"/>
        <w:gridCol w:w="308"/>
        <w:gridCol w:w="273"/>
        <w:gridCol w:w="789"/>
        <w:gridCol w:w="234"/>
        <w:gridCol w:w="391"/>
        <w:gridCol w:w="308"/>
        <w:gridCol w:w="808"/>
        <w:gridCol w:w="509"/>
      </w:tblGrid>
      <w:tr>
        <w:trPr>
          <w:trHeight w:val="300" w:hRule="atLeast"/>
        </w:trPr>
        <w:tc>
          <w:tcPr>
            <w:tcW w:w="13361" w:type="dxa"/>
            <w:gridSpan w:val="2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ZAVRŠAVANJE PROGRAMA I POSTIGNUĆA UČENIKA U ZADNJE TRI GODINE ZA IZVJEŠĆE O SAMOVREDNOVANJU</w:t>
            </w:r>
          </w:p>
        </w:tc>
      </w:tr>
      <w:tr>
        <w:trPr>
          <w:trHeight w:val="315" w:hRule="atLeast"/>
        </w:trPr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</w:r>
          </w:p>
        </w:tc>
        <w:tc>
          <w:tcPr>
            <w:tcW w:w="16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  <w:tc>
          <w:tcPr>
            <w:tcW w:w="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  <w:tc>
          <w:tcPr>
            <w:tcW w:w="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  <w:tc>
          <w:tcPr>
            <w:tcW w:w="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20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rogram - HTT</w:t>
            </w:r>
          </w:p>
        </w:tc>
        <w:tc>
          <w:tcPr>
            <w:tcW w:w="20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rogram - THK</w:t>
            </w:r>
          </w:p>
        </w:tc>
        <w:tc>
          <w:tcPr>
            <w:tcW w:w="190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rogram - KUHAR</w:t>
            </w:r>
          </w:p>
        </w:tc>
        <w:tc>
          <w:tcPr>
            <w:tcW w:w="198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rogram - KONOBAR</w:t>
            </w:r>
          </w:p>
        </w:tc>
        <w:tc>
          <w:tcPr>
            <w:tcW w:w="201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rogram - SLASTIČAR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Školska</w:t>
            </w:r>
          </w:p>
        </w:tc>
        <w:tc>
          <w:tcPr>
            <w:tcW w:w="16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ostignuće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Spol</w:t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  <w:tc>
          <w:tcPr>
            <w:tcW w:w="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Spol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Spol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Spol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Spol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godina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M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Ž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čenika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M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Ž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čenika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M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Ž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čenika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M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Ž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čenika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M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Ž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čenika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2009./2010.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Odličan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3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4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Vrlo dobar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7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4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6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6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8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Dobar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0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6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6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4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7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Dovoljan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4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  <w:tc>
          <w:tcPr>
            <w:tcW w:w="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6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6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32</w:t>
            </w:r>
          </w:p>
        </w:tc>
        <w:tc>
          <w:tcPr>
            <w:tcW w:w="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9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2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21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7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3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0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29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3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Nisu polož.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3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5</w:t>
            </w:r>
          </w:p>
        </w:tc>
        <w:tc>
          <w:tcPr>
            <w:tcW w:w="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3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20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rogram - HTT</w:t>
            </w:r>
          </w:p>
        </w:tc>
        <w:tc>
          <w:tcPr>
            <w:tcW w:w="20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rogram - THK</w:t>
            </w:r>
          </w:p>
        </w:tc>
        <w:tc>
          <w:tcPr>
            <w:tcW w:w="190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rogram - KUHAR</w:t>
            </w:r>
          </w:p>
        </w:tc>
        <w:tc>
          <w:tcPr>
            <w:tcW w:w="198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rogram - KONOBAR</w:t>
            </w:r>
          </w:p>
        </w:tc>
        <w:tc>
          <w:tcPr>
            <w:tcW w:w="201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rogram - SLASTIČAR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Školska</w:t>
            </w:r>
          </w:p>
        </w:tc>
        <w:tc>
          <w:tcPr>
            <w:tcW w:w="16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ostignuće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Spol</w:t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  <w:tc>
          <w:tcPr>
            <w:tcW w:w="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Spol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Spol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Spol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Spol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godina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M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Ž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čenika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M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Ž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čenika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M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Ž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čenika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M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Ž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čenika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M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Ž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čenika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2008./2009.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Odličan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4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6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Vrlo dobar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3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8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3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5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8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Dobar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0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6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6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7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7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Dovoljan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  <w:tc>
          <w:tcPr>
            <w:tcW w:w="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0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21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31</w:t>
            </w:r>
          </w:p>
        </w:tc>
        <w:tc>
          <w:tcPr>
            <w:tcW w:w="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5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2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27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7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8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129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4</w:t>
            </w:r>
          </w:p>
        </w:tc>
        <w:tc>
          <w:tcPr>
            <w:tcW w:w="13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Nisu polož.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3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3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2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3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20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rogram - HTT</w:t>
            </w:r>
          </w:p>
        </w:tc>
        <w:tc>
          <w:tcPr>
            <w:tcW w:w="200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rogram - THK</w:t>
            </w:r>
          </w:p>
        </w:tc>
        <w:tc>
          <w:tcPr>
            <w:tcW w:w="1905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rogram - KUHAR</w:t>
            </w:r>
          </w:p>
        </w:tc>
        <w:tc>
          <w:tcPr>
            <w:tcW w:w="198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rogram - KONOBAR</w:t>
            </w:r>
          </w:p>
        </w:tc>
        <w:tc>
          <w:tcPr>
            <w:tcW w:w="201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rogram - SLASTIČAR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Školska</w:t>
            </w:r>
          </w:p>
        </w:tc>
        <w:tc>
          <w:tcPr>
            <w:tcW w:w="16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Postignuće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Spol</w:t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  <w:tc>
          <w:tcPr>
            <w:tcW w:w="8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Spol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Spol</w:t>
            </w:r>
          </w:p>
        </w:tc>
        <w:tc>
          <w:tcPr>
            <w:tcW w:w="11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Spol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Spol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godina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M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Ž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čenika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M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Ž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čenika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M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Ž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čenika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M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Ž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čenika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M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Ž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čenika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2007./2008.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Odličan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5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Vrlo dobar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3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1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5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6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4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5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Dobar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5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5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6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7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3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9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4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5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Dovoljan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Ukupno</w:t>
            </w:r>
          </w:p>
        </w:tc>
        <w:tc>
          <w:tcPr>
            <w:tcW w:w="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8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21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29</w:t>
            </w:r>
          </w:p>
        </w:tc>
        <w:tc>
          <w:tcPr>
            <w:tcW w:w="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2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8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20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3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3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6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4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29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4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7</w:t>
            </w:r>
          </w:p>
        </w:tc>
        <w:tc>
          <w:tcPr>
            <w:tcW w:w="13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180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16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Nisu polož.</w:t>
            </w:r>
          </w:p>
        </w:tc>
        <w:tc>
          <w:tcPr>
            <w:tcW w:w="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2</w:t>
            </w:r>
          </w:p>
        </w:tc>
        <w:tc>
          <w:tcPr>
            <w:tcW w:w="4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1</w:t>
            </w:r>
          </w:p>
        </w:tc>
        <w:tc>
          <w:tcPr>
            <w:tcW w:w="4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 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29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3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  <w:tc>
          <w:tcPr>
            <w:tcW w:w="13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hr-H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852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lang w:eastAsia="hr-H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STATISTIČKI PODACI - nacionalnost učenika - ZA IZVJEŠĆE SAMOVREDNOVANJA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</w:r>
          </w:p>
        </w:tc>
      </w:tr>
      <w:tr>
        <w:trPr>
          <w:trHeight w:val="330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lang w:eastAsia="hr-HR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lang w:eastAsia="hr-H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lang w:eastAsia="hr-HR"/>
              </w:rPr>
            </w:r>
          </w:p>
        </w:tc>
        <w:tc>
          <w:tcPr>
            <w:tcW w:w="9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lang w:eastAsia="hr-HR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lang w:eastAsia="hr-HR"/>
              </w:rPr>
            </w:r>
          </w:p>
        </w:tc>
        <w:tc>
          <w:tcPr>
            <w:tcW w:w="1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lang w:eastAsia="hr-HR"/>
              </w:rPr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lang w:eastAsia="hr-HR"/>
              </w:rPr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lang w:eastAsia="hr-HR"/>
              </w:rPr>
            </w:r>
          </w:p>
        </w:tc>
        <w:tc>
          <w:tcPr>
            <w:tcW w:w="1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lang w:eastAsia="hr-HR"/>
              </w:rPr>
            </w:r>
          </w:p>
        </w:tc>
        <w:tc>
          <w:tcPr>
            <w:tcW w:w="11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lang w:eastAsia="hr-HR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lang w:eastAsia="hr-HR"/>
              </w:rPr>
            </w:r>
          </w:p>
        </w:tc>
        <w:tc>
          <w:tcPr>
            <w:tcW w:w="17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lang w:eastAsia="hr-HR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 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Uk.broj</w:t>
            </w:r>
          </w:p>
        </w:tc>
        <w:tc>
          <w:tcPr>
            <w:tcW w:w="10387" w:type="dxa"/>
            <w:gridSpan w:val="2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NACIONALNOST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Razred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učeni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Hrvat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Bošnjak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Albanac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Musliman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Srbin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Talijan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Makedonac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Slovenac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Slovak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Neopredjeljen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I  HTT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4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II  HTT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3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 xml:space="preserve">III  HTT 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5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 xml:space="preserve">IV  HTT 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31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UKUPNO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03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5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 xml:space="preserve">I  THK 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6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II  THK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9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III  THK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1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IV  THK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8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UKUPNO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84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4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II  ATT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6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I  KUHAR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9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II KUHAR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6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III KUHAR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7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UKUPNO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42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3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I KONOBAR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8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II KONOBAR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2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III KONOBAR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UKUPNO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22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I SLASTIČAR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7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II SLASTIČAR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5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III SLASTIČAR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4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UKUPNO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6</w:t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9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11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17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  <w:t>0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hr-HR"/>
              </w:rPr>
            </w:r>
          </w:p>
        </w:tc>
      </w:tr>
      <w:tr>
        <w:trPr>
          <w:trHeight w:val="283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SVEUKUPNO</w:t>
            </w:r>
          </w:p>
        </w:tc>
        <w:tc>
          <w:tcPr>
            <w:tcW w:w="92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3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273</w:t>
            </w:r>
          </w:p>
        </w:tc>
        <w:tc>
          <w:tcPr>
            <w:tcW w:w="9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9</w:t>
            </w:r>
          </w:p>
        </w:tc>
        <w:tc>
          <w:tcPr>
            <w:tcW w:w="9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3</w:t>
            </w:r>
          </w:p>
        </w:tc>
        <w:tc>
          <w:tcPr>
            <w:tcW w:w="118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6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3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14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112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1</w:t>
            </w:r>
          </w:p>
        </w:tc>
        <w:tc>
          <w:tcPr>
            <w:tcW w:w="17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  <w:t>2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hr-HR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5"/>
      <w:gridCol w:w="4903"/>
      <w:gridCol w:w="4664"/>
    </w:tblGrid>
    <w:tr>
      <w:trPr/>
      <w:tc>
        <w:tcPr>
          <w:tcW w:w="443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glavlje III.2b</w:t>
          </w:r>
        </w:p>
      </w:tc>
      <w:tc>
        <w:tcPr>
          <w:tcW w:w="4903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Izvješće o samovrjednovanju – Prioritetno područje 2</w:t>
          </w:r>
        </w:p>
      </w:tc>
      <w:tc>
        <w:tcPr>
          <w:tcW w:w="4664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13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13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JEŽBA – Izvješće o  samovrednovanju škole ( primje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86"/>
      <w:numFmt w:val="decimal"/>
      <w:lvlText w:val="%1.%2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66"/>
      <w:numFmt w:val="decimal"/>
      <w:lvlText w:val="%1.%2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aglavljeChar">
    <w:name w:val="Zaglavlje Char"/>
    <w:qFormat/>
    <w:rPr>
      <w:rFonts w:ascii="Verdana" w:hAnsi="Verdana" w:cs="Verdana"/>
      <w:sz w:val="24"/>
    </w:rPr>
  </w:style>
  <w:style w:type="character" w:styleId="PodnojeChar">
    <w:name w:val="Podnožje Char"/>
    <w:qFormat/>
    <w:rPr>
      <w:rFonts w:ascii="Verdana" w:hAnsi="Verdana" w:cs="Verdana"/>
      <w:sz w:val="24"/>
    </w:rPr>
  </w:style>
  <w:style w:type="character" w:styleId="TekstfusnoteChar">
    <w:name w:val="Tekst fusnote Char"/>
    <w:qFormat/>
    <w:rPr>
      <w:rFonts w:ascii="Verdana" w:hAnsi="Verdana" w:cs="Verdana"/>
      <w:lang w:val="en-GB"/>
    </w:rPr>
  </w:style>
  <w:style w:type="character" w:styleId="Neupadljivoisticanje">
    <w:name w:val="Neupadljivo isticanje"/>
    <w:qFormat/>
    <w:rPr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0"/>
      <w:lang w:val="en-US"/>
    </w:rPr>
  </w:style>
  <w:style w:type="paragraph" w:styleId="Footer">
    <w:name w:val="Footer"/>
    <w:basedOn w:val="Normal"/>
    <w:pPr/>
    <w:rPr>
      <w:sz w:val="24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IfS">
    <w:name w:val="Standard - IfS"/>
    <w:qFormat/>
    <w:pPr>
      <w:widowControl w:val="false"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288" w:before="0" w:after="288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Odlomakpopisa">
    <w:name w:val="Odlomak popisa"/>
    <w:basedOn w:val="Normal"/>
    <w:qFormat/>
    <w:pPr>
      <w:ind w:left="720" w:hanging="0"/>
    </w:pPr>
    <w:rPr/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Arial"/>
      <w:szCs w:val="22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20:00Z</dcterms:created>
  <dc:creator>Kerstin Schneider</dc:creator>
  <dc:description/>
  <dc:language>en-US</dc:language>
  <cp:lastModifiedBy>PC3</cp:lastModifiedBy>
  <cp:lastPrinted>2011-06-27T14:56:00Z</cp:lastPrinted>
  <dcterms:modified xsi:type="dcterms:W3CDTF">2011-07-01T07:20:00Z</dcterms:modified>
  <cp:revision>2</cp:revision>
  <dc:subject/>
  <dc:title>SA Report Format</dc:title>
</cp:coreProperties>
</file>