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ANIRANJE I PROGRAMIRANJE RADA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KOLSKI KURIKULUM I GODIŠNJI PLAN I PROGRAM RADA USTANO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iteriji kvalitete/opisnici uspješnosti: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sadrži sve elemente propisane zakonom, posebice ciljeve i način procjenjivanja postignuća zadanih ciljev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je kurikulum razvijen na temelju propisanoga nacionalnoga kurikulu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odišnji plan i program rada ustanove donesen je na temelju nastavnoga plana i programa i školskoga kurikuluma, sadržavajući sve elemente 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opisane zakonom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i godišnji plan i program trebaju odražavati smjernice utvrđene Godišnjim planom unaprjeđenja rada ustanov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za nastavne predmete su izrađeni i imaju sve propisane sastavnic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dio su godišnjega plana i programa rada ustanov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su usklađeni s važećim okvirnim nastavnim planovima i programim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usklađeni su s izvedbenim, ako postoje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Ustanova vrjednuje realizaciju elemenata iz godišnjega plana i progra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a nastave je primjerena polaznicima i nastavnicim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ovna vijeća ustanove imaju izrađene godišnje planove rad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ukovna vijeća ustanove vrjednuju realizaciju svoga godišnjega plana rada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planira i provodi obilježavanje praznika i blagdana, javnih i kulturnih aktivnosti, volonterske i humanitarne aktivnosti te provodi prevenciju </w:t>
              <w:tab/>
              <w:t>neprihvatljivih ponašanja i ovisnosti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RADBA I POBOLJŠANJA PROGRAMA OBRAZOVANJA ODRASLIH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4 </w:t>
              <w:tab/>
              <w:t>Programi obrazovanja odraslih osmišljeni su u suradnji s lokalnim nadležnim tijelima i gospodarskim sektorom kako bi udovoljili utvrđenim potrebama tržišta rada, a poboljšanja su oblikovana prema povratnoj informaciji svih dionik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5</w:t>
              <w:tab/>
              <w:t xml:space="preserve">Programi obrazovanja odraslih osmišljeni su u skladu s propisanom metodologij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6</w:t>
              <w:tab/>
              <w:t xml:space="preserve">Programi obrazovanja odraslih osmišljeni su tako da osiguravaju jednak pristup i jednake mogućnosti svi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  <w:tab/>
              <w:t>Ishodi učenja, kompetencije i kriteriji njihova vrjednovanja redovito se revidiraju i unaprjeđuju kako bi bili u skladu s važećim zahtjevima tržišta rada i struk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8  </w:t>
            </w:r>
            <w:r>
              <w:rPr>
                <w:rFonts w:cs="Arial" w:ascii="Arial" w:hAnsi="Arial"/>
                <w:b/>
                <w:szCs w:val="22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grami obrazovanja odraslih revidiraju se barem jednom godišnje, a polaznici pridonose toj reviziji svojim povratnim informacij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9</w:t>
              <w:tab/>
              <w:t xml:space="preserve">Programi se razvijaju i revidiraju na temelju povratne informacije koja dolazi od svih dionika, a povratne se informacije neprestano prikupljaju od polaznika, tvrtki i zajednice u ovu svrhu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0</w:t>
              <w:tab/>
              <w:t xml:space="preserve">Revidiranje programa vodi ka poboljšanju u  poučavanju, nastavi, učenju i uspjehu polaznika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  <w:tab/>
              <w:t xml:space="preserve"> Informacije o provjeri znanja i uspjehu, uključujući analizu rada različitih skupina polaznika, služe kao vodič za održivost programa obrazovanj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1 – </w:t>
            </w:r>
            <w:r>
              <w:rPr>
                <w:rFonts w:cs="Arial" w:ascii="Arial" w:hAnsi="Arial"/>
                <w:b/>
                <w:i/>
                <w:szCs w:val="22"/>
              </w:rPr>
              <w:t>Planiranje i programiranje rada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1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laniranje i programiranje rad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a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1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color w:val="FF0000"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11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36:00Z</dcterms:modified>
  <cp:revision>5</cp:revision>
  <dc:subject/>
  <dc:title>SA Report Format</dc:title>
</cp:coreProperties>
</file>