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IRUČNIK ZA SAMOVRJEDNOVAN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GLAVLJE I.8</w:t>
        <w:tab/>
        <w:t xml:space="preserve">STRUČNJAK ZA SAMOVRJEDNOVANJE – ULOGA                           I ODGOVORNOST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OGA MU 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oditi razvoj i operativnu provedbu samovrjednovanja, vanjskoga vrjednovanja i procesa planiranja unaprjeđenja te povezanih postupaka prema kriterijima kvalitete;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igurati prikupljanje i analizu podataka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azvijati sustav osiguranja kvalitete svoje ustanove u skladu s nacionalnim prioritetima i ciljevima ustanove;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laniranje, izradba i provedba sustava kvalitete ustanove i poticanje na poboljšanje kvalitet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VEZE I ODGOVORNOSTI SU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ukovoditi procesima samovrjednovanja i planiranja unaprjeđenja u sklopu povjerenstva za kvalitetu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magati/pružati podršku svim radnicima ustanove u njihovim procesima samovrjednovanja i planiranja unaprjeđenja;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igurati da svi dionici (unutarnji i vanjski) budu uključeni u procese samovrjednovanja i planiranja unaprjeđenj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igurati da se povratne informacije prikupljaju od svih dionika (putem upitnika, fokus--grupa, itd.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igurati pisanje izvješća o samovrjednovanju i plana unaprjeđenja koji će obuhvatiti čitavu ustanovu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ipremati i voditi sastanke povjerenstva za kvalitetu u ustanovi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o član povjerenstva za kvalitetu pomagati u analizi izvedbe polaznika, njihove motiviranosti i napretk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titi i analizirati podatke ustanov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o član povjerenstva za kvalitetu promicati ulogu ustanove u kulturnome i javnom životu (imidž škole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o član povjerenstva za kvalitetu promicati temeljne vrijednosti, strateške i operativne ciljeve te poslovne aktivnosti ustanov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icati načela jednakih mogućnosti i jednakoga postupanja prema polaznicima te prihvaćati različitosti u čitavoj ustanov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micati profesionalne odnose u ustanov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urađivati sa stručnim timovima/vijećim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OSTIGNUĆA POLAZNIKA SU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jedno sa stručnim timovima/vijećima i povjerenstvom za kvalitetu analizirati stupanj postignuća polaznika i stopu uspješnost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užati podršku drugim radnicima ustanove u razvoju, unaprjeđenju i godišnjoj reviziji programa obrazovanja odraslih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temelju postignuća polaznika analizirati kriterije vrjednovanja ishoda učenja (npr. postoje li određeni ishodi učenja što ih polaznici ne uspijevaju postići, ili su im ocjene neprestano loše?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oglavlje I.8</w:t>
          </w:r>
        </w:p>
      </w:tc>
      <w:tc>
        <w:tcPr>
          <w:tcW w:w="30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tručnjak za samovrjednovanje</w:t>
          </w:r>
        </w:p>
      </w:tc>
      <w:tc>
        <w:tcPr>
          <w:tcW w:w="302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od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hr-HR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39:00Z</dcterms:created>
  <dc:creator>Ivo Tunjić</dc:creator>
  <dc:description/>
  <cp:keywords/>
  <dc:language>en-US</dc:language>
  <cp:lastModifiedBy>Cvek</cp:lastModifiedBy>
  <dcterms:modified xsi:type="dcterms:W3CDTF">2011-06-27T16:55:00Z</dcterms:modified>
  <cp:revision>3</cp:revision>
  <dc:subject/>
  <dc:title>PRIRUČNIK ZA SAMOVRJEDNOVANJE</dc:title>
</cp:coreProperties>
</file>