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  <w:t>Pokušajte svaki dokaz povezati s relevantnim Područjem kvalitete Okvira za samovrednovanje. Upamtite da jedan dokaz može potkrijepiti više od jednog područja kvalite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98"/>
        <w:gridCol w:w="6985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  <w:t>Primjer dokaza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  <w:t>Okvir za samovrjednovanj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r-HR"/>
              </w:rPr>
              <w:t xml:space="preserve">84% zaposlenika misli da ih se cijeni, da imaju utjecaja na događanja u školi i da je njihov doprinos bita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>Područje kvalitete kadrovska politika i stručno usavršavanje (prioritetno 4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>Ali osobito područje kvalitete školski odbor i ravnatelj i komunikacija (prioritetno 5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>I samovrednovanje i plan unapređenja (prioritetno 6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 xml:space="preserve">zapisnici sa sastanaka povjerenstva za kvalitetu i potpisne liste svjedoče o sudjelovanju roditelja i predstavnika lokalne zajednic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odručje kvalitete upravljanje kvalitetom, samovrednovanje (prioritetno 6)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ostoji ažurirana evidencija o održavanju koja pokazuje da se oprema redovito servisir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odručje kvalitete osiguravanje okruženja za učenje i materijalni uvjeti/upravljanje resursima (prioritetno 4)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dručje kvalitete samovrednovanje (prioritetno 6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 xml:space="preserve">ankete kojima se ispituju povratne informacije pokazuju da 39.2% poslodavaca misli da je školska oprema suvremena i da zadovoljava moderne industrijske standarde i zahtjev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odručje kvalitete osiguravanje okruženja za učenje i materijalni uvjeti/upravljanje resursima (prioritetno 4)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Područje kvalitete samovrednovanje (prikupljanje povratnih informacija) (prioritetno 6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46.7% zaposlenika je zadovoljno sa školskim odborom i ravnateljem; 68% polaznika misli da im je ravnatelj uzor te da bi imitirali njegovo ponašanj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>Područje kvalitete školski odbor, ravnatelj ustanove i komunikacija (prioritetno 5)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i područje kvalitete samovrednovanje i plan unapređenja (prioritetno 6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ILJEŠ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31"/>
      <w:gridCol w:w="2171"/>
    </w:tblGrid>
    <w:tr>
      <w:trPr/>
      <w:tc>
        <w:tcPr>
          <w:tcW w:w="11831" w:type="dxa"/>
          <w:tcBorders/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  <w:bCs w:val="false"/>
              <w:spacing w:val="-3"/>
              <w:kern w:val="2"/>
              <w:sz w:val="18"/>
              <w:szCs w:val="18"/>
              <w:lang w:val="hr-HR" w:eastAsia="en-US"/>
            </w:rPr>
          </w:pPr>
          <w:r>
            <w:rPr>
              <w:rFonts w:cs="Arial" w:ascii="Arial" w:hAnsi="Arial"/>
              <w:bCs w:val="false"/>
              <w:spacing w:val="-3"/>
              <w:kern w:val="2"/>
              <w:sz w:val="18"/>
              <w:szCs w:val="18"/>
              <w:lang w:val="hr-HR" w:eastAsia="en-US"/>
            </w:rPr>
            <w:t xml:space="preserve">IPA Komponenta IV - Razvoj ljudskih potencijala – Program Europske Unije za Hrvatsku </w:t>
          </w:r>
        </w:p>
        <w:p>
          <w:pPr>
            <w:pStyle w:val="Footer"/>
            <w:jc w:val="both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kern w:val="2"/>
              <w:sz w:val="18"/>
              <w:szCs w:val="18"/>
              <w:lang w:val="hr-HR" w:eastAsia="en-US"/>
            </w:rPr>
            <w:t>Razvoj osiguranja kvalitete u strukovnom obrazovanju i osposobljavanju</w:t>
          </w:r>
        </w:p>
      </w:tc>
      <w:tc>
        <w:tcPr>
          <w:tcW w:w="217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24. lipanj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9"/>
      <w:gridCol w:w="7110"/>
    </w:tblGrid>
    <w:tr>
      <w:trPr>
        <w:trHeight w:val="354" w:hRule="atLeast"/>
      </w:trPr>
      <w:tc>
        <w:tcPr>
          <w:tcW w:w="7109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rPr>
              <w:rFonts w:ascii="Arial" w:hAnsi="Arial" w:cs="Arial"/>
              <w:bCs w:val="false"/>
              <w:sz w:val="18"/>
              <w:szCs w:val="18"/>
              <w:lang w:val="hr-HR" w:eastAsia="en-US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>Razvoj osiguranja kvalitete u Hrvatskoj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 xml:space="preserve">Sustav strukovnog obrazovanja i osposobljavanja </w:t>
          </w:r>
        </w:p>
      </w:tc>
      <w:tc>
        <w:tcPr>
          <w:tcW w:w="7110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Primjeri dokaza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bCs w:val="false"/>
    </w:rPr>
  </w:style>
  <w:style w:type="paragraph" w:styleId="Bezproreda">
    <w:name w:val="Bez proreda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0:00Z</dcterms:created>
  <dc:creator>Kerstin Schneider</dc:creator>
  <dc:description/>
  <dc:language>en-US</dc:language>
  <cp:lastModifiedBy>PC3</cp:lastModifiedBy>
  <dcterms:modified xsi:type="dcterms:W3CDTF">2011-07-01T07:20:00Z</dcterms:modified>
  <cp:revision>2</cp:revision>
  <dc:subject/>
  <dc:title>Evidence Examples</dc:title>
</cp:coreProperties>
</file>