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IRUČNIK ZA SAMOVRJEDNOVAN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GLAVLJE I.4</w:t>
        <w:tab/>
        <w:t xml:space="preserve">Prioritetna područja i područja kvalitete u strukovnom obrazovanju i osposobljavanj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oritetna područja, područja kvalitete i kriteriji kvalitete/opisnici uspješnosti </w:t>
      </w:r>
    </w:p>
    <w:tbl>
      <w:tblPr>
        <w:tblW w:w="144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8"/>
      </w:tblGrid>
      <w:tr>
        <w:trPr>
          <w:trHeight w:val="512" w:hRule="atLeast"/>
        </w:trPr>
        <w:tc>
          <w:tcPr>
            <w:tcW w:w="1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LANIRANJE I PROGRAMIRANJE RADA </w:t>
            </w:r>
          </w:p>
        </w:tc>
      </w:tr>
      <w:tr>
        <w:trPr>
          <w:trHeight w:val="425" w:hRule="atLeast"/>
        </w:trPr>
        <w:tc>
          <w:tcPr>
            <w:tcW w:w="1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>
          <w:trHeight w:val="3966" w:hRule="atLeast"/>
        </w:trPr>
        <w:tc>
          <w:tcPr>
            <w:tcW w:w="1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ŠKOLSKI KURIKULUM I GODIŠNJI PLAN I PROGRAM RADA USTANO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riteriji kvalitete/opisnici uspješnosti: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Školski kurikulum sadrži sve elemente propisane zakonom, posebice ciljeve i način procjenjivanja postignuća zadanih ciljev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i je kurikulum razvijen na temelju propisanoga nacionalnoga kurikulum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Godišnji plan i program rada ustanove donesen je na temelju nastavnoga plana i programa i školskoga kurikuluma, sadržavajući sve elemente </w:t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propisane zakonom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Školski kurikulum i godišnji plan i program trebaju odražavati smjernice utvrđene Godišnjim planom unaprjeđenja rada ustanov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Operativni godišnji planovi i programi za nastavne predmete su izrađeni i imaju sve propisane sastavnic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Operativni godišnji planovi i programi dio su godišnjega plana i programa rada ustanov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perativni godišnji planovi i programi su usklađeni s važećim okvirnim nastavnim planovima i programima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perativni godišnji planovi i programi usklađeni su s izvedbenim, ako postoje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Ustanova vrjednuje realizaciju elemenata iz godišnjega plana i program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ja nastave je primjerena polaznicima i nastavnicim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ovna vijeća ustanove imaju izrađene godišnje planove rada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kovna vijeća ustanove vrjednuju realizaciju svoga godišnjega plana rada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1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planira i provodi obilježavanje praznika i blagdana, javnih i kulturnih aktivnosti, volonterske i humanitarne aktivnosti te provodi prevenciju </w:t>
              <w:tab/>
              <w:t>neprihvatljivih ponašanja i ovisnosti.</w:t>
            </w:r>
          </w:p>
        </w:tc>
      </w:tr>
      <w:tr>
        <w:trPr>
          <w:trHeight w:val="268" w:hRule="atLeast"/>
        </w:trPr>
        <w:tc>
          <w:tcPr>
            <w:tcW w:w="1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ZRADBA I POBOLJŠANJA PROGRAMA OBRAZOVANJA ODRASLIH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4 </w:t>
              <w:tab/>
              <w:t>Programi obrazovanja odraslih osmišljeni su u suradnji s lokalnim nadležnim tijelima i gospodarskim sektorom kako bi udovoljili utvrđenim potrebama tržišta rada, a poboljšanja su oblikovana prema povratnoj informaciji svih dionik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5</w:t>
              <w:tab/>
              <w:t xml:space="preserve">Programi obrazovanja odraslih osmišljeni su u skladu s propisanom metodologijom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  <w:tab/>
              <w:t xml:space="preserve">Programi obrazovanja odraslih osmišljeni su tako da osiguravaju jednak pristup i jednake mogućnosti svim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  <w:tab/>
              <w:t>Ishodi učenja, kompetencije i kriteriji njihova vrjednovanja redovito se revidiraju i unaprjeđuju kako bi bili u skladu s važećim zahtjevima tržišta rada i struk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8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ogrami obrazovanja odraslih revidiraju se barem jednom godišnje, a polaznici pridonose toj reviziji svojim povratnim informacijam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9</w:t>
              <w:tab/>
              <w:t xml:space="preserve">Programi se razvijaju i revidiraju na temelju povratne informacije koja dolazi od svih dionika, a povratne se informacije neprestano prikupljaju od polaznika, tvrtki i zajednice u ovu svrhu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20</w:t>
              <w:tab/>
              <w:t xml:space="preserve">Revidiranje programa vodi ka poboljšanju u  poučavanju, nastavi, učenju i uspjehu polaznika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  <w:tab/>
              <w:t xml:space="preserve"> Informacije o provjeri znanja i uspjehu, uključujući analizu rada različitih skupina polaznika, služe kao vodič za održivost programa obrazovanj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511" w:hRule="atLeast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>OUČAVANJE I PODRŠKA UČENJU</w:t>
            </w:r>
          </w:p>
        </w:tc>
      </w:tr>
      <w:tr>
        <w:trPr>
          <w:trHeight w:val="424" w:hRule="atLeast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PISI POLAZNIKA </w:t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 </w:t>
              <w:tab/>
              <w:t xml:space="preserve">Ustanova za strukovno obrazovanje ima učinkovite mehanizme utvrđivanja i iskazivanja potreba za upisom polaznika, sukladno potrebama </w:t>
              <w:tab/>
              <w:t xml:space="preserve">lokalnoga/regionalnoga tržišta rada (npr. deficitarna zanimanja, prostorni i programski uvjeti za polaznike s posebnim odgojno-obrazovnim potrebama, </w:t>
              <w:tab/>
              <w:t xml:space="preserve">mogućnost realizacije praktične nastave, gospodarske razvojne regionalne i nacionalne planove i strategije, profil sektora i sl.).  </w:t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2. </w:t>
              <w:tab/>
              <w:t xml:space="preserve">Ustanova za strukovno obrazovanje kroz školski kurikulum nudi zanimljive i raznolike aktivnosti, programe i projekte. </w:t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. </w:t>
              <w:tab/>
              <w:t xml:space="preserve">Ustanova za strukovno obrazovanje provodi učinkovite promotivne, informativne i savjetodavne aktivnosti namijenjene polaznicima i roditeljima (npr. </w:t>
              <w:tab/>
              <w:t xml:space="preserve">informativni sastanci, dani otvorenih vrata, prezentacije, pružanje primjerenih savjeta kako bi polaznici osvijestili svoje interese ili polaznicima koji se </w:t>
              <w:tab/>
              <w:t xml:space="preserve">nisu uspjeli upisati u određeni program kako bi pronašli drugi odgovarajući program i slično) radi usmjeravanja polaznika u obrazovni sektor/zanimanje </w:t>
              <w:tab/>
              <w:t>koje najbolje odgovara potrebama i interesima polaznika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. </w:t>
              <w:tab/>
              <w:t xml:space="preserve">Ustanova za strukovno obrazovanje organizira i provodi stručnu podršku profesionalnom savjetovanju i usmjeravanju kroz rad stručnih tijela/službi </w:t>
              <w:tab/>
              <w:t>ustanove.</w:t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. </w:t>
              <w:tab/>
              <w:t>Pristupno se vrjednovanje provodi u skladu s propisanim uvjetima upisa.</w:t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. </w:t>
              <w:tab/>
              <w:t xml:space="preserve">Ustanova za strukovno obrazovanje, na zahtjev (molbu) polaznika, razmatra mogućnost promjene programa obrazovanja te nastoji biti maksimalno </w:t>
              <w:tab/>
              <w:t>fleksibilna.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IRANJE NASTAVE, POUCAVANJA I UČENJA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7. </w:t>
              <w:tab/>
              <w:t xml:space="preserve">Ustanova za strukovno obrazovanje pruža sustavnu podršku nastavnicima pri izradbi svih obrazaca/dokumenata pri planiranju nastave koji se revidiraju sukladno inovacijama u područjima struke i edukacijskih znanosti.  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8. </w:t>
              <w:tab/>
              <w:t xml:space="preserve">Nastavnici izrađuju operativne programe rada za nastavne predmete koje poučavaju u tekućoj školskoj godini (koji su usklađeni s okvirnim i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zvedbenim nastavnim planom i programom i imaju sastavnice usklađene sa zahtjevima suvremenih edukacijskih znanosti)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9. </w:t>
              <w:tab/>
              <w:t xml:space="preserve">Nastavnici izrađuju individualizirane operativne nastavne programe i pripreme za nastavu za polaznike s posebnim odgojno-obrazovnim potrebama sukladno rješenjima mjerodavnih službi i/ili priloženoj medicinskoj dokumentaciji, u suradnji sa stručnom službom ustanove.  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0. </w:t>
              <w:tab/>
              <w:t xml:space="preserve">Nastavnici  se pripremaju za nastavu (planiraju sadržaj, metode, oblike i sredstva za rad)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1. </w:t>
              <w:tab/>
              <w:t>Planiranje nastave u skladu je s ciljnom skupinom polaznika i specifičnim potrebama pojedinaca, uključujući i polaznike s posebnim odgojno-obrazovnim potrebam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2. </w:t>
              <w:tab/>
              <w:t xml:space="preserve">Planiranje nastave provodi se u suradnji s članovima stručnoga vijeća uz međupredmetnu korelaciju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3. </w:t>
              <w:tab/>
              <w:t xml:space="preserve">Materijalno-tehnička priprema nastave usklađena je s pedagoškim standardom i minimalnim materijalnim uvjetima što ih propisuje okvirni nastavni plan i program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14. </w:t>
              <w:tab/>
              <w:t xml:space="preserve">Nastavnici planiraju usmeno i pisano provjeravanje za tekuću školsku godinu u skladu s važećim pravilnikom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15.</w:t>
              <w:tab/>
              <w:t xml:space="preserve">Vodeći računa o sklonostima i razvojnim mogućnostima polaznika te o mogućnostima ustanove, planiraju se izvannastavni i izvanškolski programi i aktivnosti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6. </w:t>
              <w:tab/>
              <w:t>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laniranju školskih i izvanškolskih aktivnosti (nastava) ustanova vodi računa o svim aktivnostima bitnima za odgoj mladih (svijest o nacionalnoj pripadnosti, očuvanju nacionalne, povijesne i kulturne baštine i sl.).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TAVNI PROCES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17. </w:t>
              <w:tab/>
              <w:t xml:space="preserve">Nastava se izvodi u skladu s propisanim okvirnim nastavnim planom i programom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8.</w:t>
              <w:tab/>
              <w:t xml:space="preserve">Nastava se izvodi u prostorima koji su u skladu s pedagoškim standardom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19. </w:t>
              <w:tab/>
              <w:t xml:space="preserve">Nastavnici izvode nastavu/nastavni sat prema pripremama za nastavne sate ostvarujući planirani cilj i zadatke nastave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0. </w:t>
              <w:tab/>
              <w:t xml:space="preserve">Nastavne metode, oblici rada i nastavna sredstva usklađeni su s nastavnim sadržajima i  primjereni sposobnostima polaznik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1. </w:t>
              <w:tab/>
              <w:t>Nastavni proces se temelji na metodama aktivnog učenja s polaznikom u središtu (sudjelovanje učenika u izvođenju nastavnoga procesa; istraživačka nastava, nastava temeljena na polaznikovu iskustvu, projektna nastava, multimedijska nastava, individualizirani pristup polazniku, interdisciplinarni pristup)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2. </w:t>
              <w:tab/>
              <w:t xml:space="preserve">Nastavnici prate i evidentiraju napredovanje polaznika. 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3. </w:t>
              <w:tab/>
              <w:t xml:space="preserve">Ustanova za strukovno obrazovanje organizira dopunsku i dodatnu nastavu vodeći računa o sklonostima i razvojnim mogućnostima polaznik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4. </w:t>
              <w:tab/>
              <w:t>Ustanova za strukovno obrazovanje organizira izvannastavne i izvanškolske aktivnosti vodeći računa o sklonostima i razvojnim mogućnostima polaznika te o mogućnostima ustanov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25. </w:t>
              <w:tab/>
              <w:t>Ustanova za strukovno obrazovanje ima razrađene programe za podršku polaznicima u procesu učenj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6.</w:t>
              <w:tab/>
              <w:t xml:space="preserve">Ustanova za strukovno obrazovanje potiče suradnju nastavnika s vanjskim stručnjacima - u svrhu podizanja kvalitete nastavnoga procesa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7.</w:t>
              <w:tab/>
              <w:t xml:space="preserve">Stručna služba, ravnatelj i nastavnici sustručnjaci ustanove za strukovno obrazovanje prate rad svih nastavnika, posebice nastavnika-pripravnika. 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ČENJE KROZ ISKUSTVO (VJEŽBE I PRAKTIČNA NASTAVA)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8. </w:t>
              <w:tab/>
              <w:t>Vježbe i praktična nastava izvode se na temelju okvirnoga nastavnoga plana i programa za zanimanje (strukovni kurikulum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9. </w:t>
              <w:tab/>
              <w:t>Vježbe i praktična nastava organiziraju se i izvode sukladno propisi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0. </w:t>
              <w:tab/>
              <w:t>Između teorijske nastave i vježbi i/ili praktične nastave postoji dobra povezanost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31. </w:t>
              <w:tab/>
              <w:t xml:space="preserve">Vježbe i/ili praktična nastava usmjerene su na razvoj vještina koje rezultiraju strukovnim kompetencijama za određeno zanimanje/kvalifikaciju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2. </w:t>
              <w:tab/>
              <w:t>Vježbe i praktična nastava organiziraju se kroz učenje u školskim praktikumima i na radnome mjestu (učenje kroz iskustvo i rad)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33. </w:t>
              <w:tab/>
              <w:t xml:space="preserve">U programima vježbi i/ili praktične nastave predviđeni su sadržaji osnova zaštite na radu i zaštite okoliš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4  </w:t>
              <w:tab/>
              <w:t>Ustanova i poslodavci imaju zaključene ugovore o provedbi praktične nastave, o čemu ustanova vodi evidencij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5. </w:t>
              <w:tab/>
              <w:t>Ustanova raskida ugovor o provedbi praktične nastave s poslodavcem ako poslodavac ne ispunjava ugovorne obveze ili uvjete za provedbu praktične nastav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6. </w:t>
              <w:tab/>
              <w:t xml:space="preserve">Suradnja između ustanove i poslodavca u realizaciji vježbe i/ili praktične nastave je transparentna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37. </w:t>
              <w:tab/>
              <w:t xml:space="preserve">Nastavnici praktične nastave koji prate učenike kod poslodavca redovito evidentiraju napredovanje učenika u propisanoj pedagoškoj          dokumentaciji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8. </w:t>
              <w:tab/>
              <w:t>Ustanova prikuplja podatke o stopi uspješnosti polaznik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praktičnoj nastavi te zadovoljstvu poslodavc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39. </w:t>
              <w:tab/>
              <w:t xml:space="preserve">Polaznicima s posebnim odgojno-obrazovnim potrebama omogućena je potrebna prilagodba radnoga mjesta, opreme i metoda poučavanja. 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JEŽBENIČKA TVRTKA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0. </w:t>
              <w:tab/>
              <w:t>Ustanova za strukovno obrazovanje registrira svoje vježbeničke tvrtke pri Središnjem uredu vježbeničkih tvrtki (SUVT-u)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41. </w:t>
              <w:tab/>
              <w:t xml:space="preserve">Pri izvođenju programa </w:t>
            </w:r>
            <w:r>
              <w:rPr>
                <w:rFonts w:cs="Arial" w:ascii="Arial" w:hAnsi="Arial"/>
                <w:i/>
                <w:sz w:val="20"/>
                <w:szCs w:val="20"/>
              </w:rPr>
              <w:t>Vježbenička tvrtka</w:t>
            </w:r>
            <w:r>
              <w:rPr>
                <w:rFonts w:cs="Arial" w:ascii="Arial" w:hAnsi="Arial"/>
                <w:sz w:val="20"/>
                <w:szCs w:val="20"/>
              </w:rPr>
              <w:t xml:space="preserve"> ustanova za strukovno obrazovanje slijedi odobreni nastavni plan i program te upute Središnjeg ureda vježbeničkih tvrtki.  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VANNASTAVNE AKTIVNOSTI (IZVANNASTAVNE I IZVANŠKOLSKE AKTIVNOST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42. </w:t>
              <w:tab/>
              <w:t xml:space="preserve">Polaznici imaju pristup izvannastavnim i izvanškolskim aktivnostima koje izravno i učinkovito pridonose postizanju ciljeva koji su postavljeni u obrazovnoj </w:t>
              <w:tab/>
              <w:t xml:space="preserve">politici i programskim dokumentima na nacionalnoj, županijskoj ili lokalnoj razini. </w:t>
            </w:r>
          </w:p>
          <w:p>
            <w:pPr>
              <w:pStyle w:val="Normal"/>
              <w:ind w:left="754" w:hanging="754"/>
              <w:rPr/>
            </w:pPr>
            <w:r>
              <w:rPr>
                <w:rFonts w:cs="Arial" w:ascii="Arial" w:hAnsi="Arial"/>
                <w:sz w:val="20"/>
                <w:szCs w:val="20"/>
              </w:rPr>
              <w:t>2.43.</w:t>
              <w:tab/>
              <w:t xml:space="preserve">Pri planiranju i izvođenju izvannastavnih i izvanškolskih aktivnosti vodi se računa o ravnomjernoj uključenosti svih nastavnika te o osobnom i profesionalnom razvoju polaznik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44.</w:t>
              <w:tab/>
              <w:t xml:space="preserve">Dio izvannastavnih i izvanškolskih aktivnosti vezan je uz zdravlje, jednakosti i različitosti, fizički i društveni razvoj polaznika te zaštitu okoliša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45.</w:t>
              <w:tab/>
              <w:t xml:space="preserve">Pri planiranju izvannastavnih i izvanškolskih aktivnosti ustanova za strukovno obrazovanje koristi rezultate nacionalnih i/ili međunarodnih projekata u </w:t>
              <w:tab/>
              <w:tab/>
              <w:t xml:space="preserve">kojima ustanova sudjeluje i/ili je sudjelovala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46.</w:t>
              <w:tab/>
              <w:t>Redovito se nadzire učinkovitost izvannastavnih aktivnosti; polaznici, nastavnici i dionici pridonose reviziji; a inicijative polaznika - vezane uz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izvannastavne aktivnosti - provode se gdje je to moguće.  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LUŽBA ZA PRUŽANJE PODRŠKE POLAZNICIMA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7. </w:t>
              <w:tab/>
              <w:t>Polaznici se uvijek mogu slobodno obratiti nastavnicima i stručnim suradnicima radi savjetovanja, dobivanja podrške i djelotvorne pomoći te rješavanja osobnih problema (pravne, emocionalne, zdravstvene i druge naravi), teškoća u školovanju, učenju, profesionalnom napretku i socijalizaciji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.</w:t>
              <w:tab/>
              <w:t>Nastavnici i stručni suradnici ustanove neprestano prate i evidentiraju profesionalni napredak polaznika te najmanje jednom godišnje organiziraju individualna i savjetovanja u skupin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9. </w:t>
              <w:tab/>
              <w:t>Ustanova za strukovno obrazovanje surađuje s multidisciplinarnim timom iz lokalne i šire zajednice (HZZ, stručnjaci zdravstvenih ustanova, mobilni stručni timovi, strukovne udruge, udruge poslodavaca, roditelja i osoba s invaliditetom, centri za odgoj i obrazovanje, ustanove za visoko obrazovanje i dr.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0. </w:t>
              <w:tab/>
              <w:t>Svi polaznici su upoznati s pravima i odgovornostima tijekom obrazovanja, koji su jasno i precizno navedeni u kućnome redu i statutu ustanove, i nalaze se na vidljivu mjest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1. </w:t>
              <w:tab/>
              <w:t>Polaznici imaju mogućnost i priliku davanja povratnih informacija o zadovoljstvu pruženim uslugama podrške, pomoći i savjetovanja, a ustanova evidentira povratne informacije i uspoređuje ih s unaprijed postavljenim kriterijima i očekivanim rezultati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2. </w:t>
              <w:tab/>
              <w:t>Sve se aktivnosti podrške pohranjuju u povjerljive dokumente, a ustanova polaznicima jamči zaštitu osobnih podatak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53. </w:t>
              <w:tab/>
              <w:t xml:space="preserve">Informacije i savjeti učinkovito pomažu polaznicima u izboru nastavka karijere nakon stjecanja strukovne kvalifikacije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4. </w:t>
              <w:tab/>
              <w:t xml:space="preserve">Ustanova ima model praćenja polaznika nakon završetka obrazovanja, prikuplja i evidentira podatke o profesionalnom kretanju polaznika (npr. programi </w:t>
              <w:tab/>
              <w:t>nastavka obrazovanja i/ili učenikovo zapošljavanje u struci) te o tome, po potrebi, izvješćuje mjerodavne ustanove (lokalna uprava, ASO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5. </w:t>
              <w:tab/>
              <w:t>Ustanova ima model osnaživanja uloge i utjecaja Vijeća roditelja i Vijeća učenika u službi pružanja podrške polaznicima.</w:t>
            </w:r>
          </w:p>
        </w:tc>
      </w:tr>
      <w:tr>
        <w:trPr>
          <w:trHeight w:val="268" w:hRule="atLeast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LAZNICI S POSEBNIM ODGOJNO-OBRAZOVNIM POTREBAMA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2.56. </w:t>
              <w:tab/>
              <w:t>Ustanova za strukovno obrazovanje - u suradnji s osnivačem - skrbi o integraciji  polaznika s posebnim odgojno-obrazovnim potrebama u strukovne programe u mjestu stanovanja sukladno rješenju mjerodavnih službi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.57.</w:t>
              <w:tab/>
              <w:t>Ustanova za strukovno obrazovanje - u suradnji s osnivačem i drugim mjerodavnim institucijama - osigurava prostorne i programske prilagodbe na početku obrazovanja te tijekom stjecanja općeobrazovnih i strukovnih kompetencija potrebnih za uključivanje na tržište rada, nastavak obrazovanja i cjeloživotno uče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8. </w:t>
              <w:tab/>
              <w:t>Ustanova za strukovno obrazovanje je umrežena s ostalim odgojno-obrazovnim ustanovama, ustanovama socijalne skrbi, zdravstvenim ustanovama, udrugama, poslodavcima, fondovima i dr., radi multidisciplinarnoga pristupa obrazovanju polaznika s posebnim odgojno-obrazovnim potreb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.</w:t>
              <w:tab/>
              <w:t>Svi djelatnici ustanove upoznati su s međunarodnim i nacionalnim relevantnim zakonima, konvencijama, deklaracijama i strategijama povezanima s pravom na obrazovanje osoba s posebnim odgojno-obrazovnim potreba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0. </w:t>
              <w:tab/>
              <w:t xml:space="preserve">Nastavnici i stručni suradnici neprestano prate i evidentiraju napredak polaznika s posebnim odgojno-obrazovnim potrebama i darovitih polaznika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61.</w:t>
              <w:tab/>
              <w:t>Nastavnici i stručni suradnici se redovito usavršavaju za rad i kvalitetnu suradnju s polaznicima s posebnim odgojno-</w:t>
            </w:r>
            <w:r>
              <w:rPr>
                <w:rFonts w:cs="Arial" w:ascii="Arial" w:hAnsi="Arial"/>
                <w:sz w:val="20"/>
                <w:szCs w:val="20"/>
              </w:rPr>
              <w:t>obrazovnim potreb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2. </w:t>
              <w:tab/>
              <w:t>Ustanova za strukovno obrazovanje provodi programe koji promoviraju vršnjačku solidarnost, dostojanstvo svake osobe, pravo na različitost i nenasil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3. </w:t>
              <w:tab/>
              <w:t xml:space="preserve">Ustanova za strukovno obrazovanje ima model identificiranja i rada s polaznicima s posebnim odgojno-obrazovnim potrebama i socijalizaciji koji nemaju </w:t>
              <w:tab/>
              <w:t xml:space="preserve">prethodno dostavljeno mišljenje ili rješenje mjerodavnih službi.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4. </w:t>
              <w:tab/>
              <w:t xml:space="preserve">Ustanova za strukovno obrazovanje procjenjuje, evidentira i primjenjuje modele praćenja darovitih i talentiranih polaznika.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5. </w:t>
              <w:tab/>
              <w:t xml:space="preserve">Ustanova za strukovno obrazovanje osigurava stalnu obrazovnu, pedagoško-didaktičku i psihološku podršku darovitim i talentiranim polaznicima </w:t>
              <w:tab/>
              <w:t xml:space="preserve">koja na najbolji način poboljšava njihovo učenje i stjecanje kompetencija (programi u redovnoj nastavi, natjecanja, izvannastavne aktivnosti, radionice, </w:t>
              <w:tab/>
              <w:t>ljetne i zimske škole, klubovi, kampovi i sl.).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HAĐANJE NASTAVE</w:t>
            </w:r>
          </w:p>
          <w:p>
            <w:pPr>
              <w:pStyle w:val="ListParagraph"/>
              <w:numPr>
                <w:ilvl w:val="1"/>
                <w:numId w:val="5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, obrađuje i analizira podatke o pohađanju nastave. 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oduzima primjerene mjere smanjivanja izostanaka s nastave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 podatke o stopi (%) i razlozima odustajanja od školovanja. </w:t>
            </w:r>
          </w:p>
          <w:p>
            <w:pPr>
              <w:pStyle w:val="Normal"/>
              <w:numPr>
                <w:ilvl w:val="1"/>
                <w:numId w:val="2"/>
              </w:numPr>
              <w:ind w:left="754" w:hanging="75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ikuplja, obrađuje i analizira broj izrečenih pedagoških mjera, praćenje porasta ili smanjenja po obrazovnim  razdobljima.       </w:t>
            </w:r>
          </w:p>
          <w:p>
            <w:pPr>
              <w:pStyle w:val="Normal"/>
              <w:numPr>
                <w:ilvl w:val="1"/>
                <w:numId w:val="2"/>
              </w:numPr>
              <w:ind w:left="754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evidentira i analizira specifičnosti pohađanja nastave polaznika putnika, polaznika s izvanškolskim obvezama i  aktivnostima i  polaznika u drugim/paralelnim programima obrazovanja (glazbene škole, športski programi, kronična oboljenja) te pruža mogućnosti podrške.   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u rješavanje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blematike</w:t>
            </w:r>
            <w:r>
              <w:rPr>
                <w:rFonts w:cs="Arial" w:ascii="Arial" w:hAnsi="Arial"/>
                <w:sz w:val="20"/>
                <w:szCs w:val="20"/>
              </w:rPr>
              <w:t xml:space="preserve"> pohađanju nastave uključuje Vijeće roditelja i Vijeće učenika.  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UNIKACIJA I SURADNJA</w:t>
            </w:r>
          </w:p>
          <w:p>
            <w:pPr>
              <w:pStyle w:val="ListParagraph"/>
              <w:numPr>
                <w:ilvl w:val="1"/>
                <w:numId w:val="2"/>
              </w:numPr>
              <w:spacing w:before="0" w:after="0"/>
              <w:ind w:left="754" w:hanging="72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stanova za strukovno obrazovanje potiče komunikaciju s polaznicima, drugim nastavnicima, radnicima i upravom, a koja se temelji na suradnji i  uzajamnom poštovanju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3.</w:t>
              <w:tab/>
              <w:t>Nastavnici koriste učinkovite mjere za promoviranje jednakih mogućnosti i izbjegavanje diskriminacije kako bi polaznici mogli ostvariti svoj puni potencijal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4.</w:t>
              <w:tab/>
              <w:t>Nastavnici učinkovito primjenjuju standarde u poučavanju, nastavi i učenju te koriste druge metode (npr. učenik u središtu procesa učenja i poučavanja, učenje kroz iskustvo, praktična nastava) kako bi se zadovoljile različite mogućnosti, kulture, spol, motivacija pojedinac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5.</w:t>
              <w:tab/>
              <w:t>Nastavnici međusobno surađuju radi povezivanja sadržaja učenja unutar istih ili različitih područja (intra/interdisciplinarni pristup učenju).</w:t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76.    </w:t>
              <w:tab/>
              <w:t xml:space="preserve">Nastavnici omogućuju polaznicima primjenu metode rješavanja problema, razvoj ključnih kompetencija te kreativno kritičko razmišljanje. </w:t>
            </w:r>
          </w:p>
        </w:tc>
      </w:tr>
    </w:tbl>
    <w:p>
      <w:pPr>
        <w:pStyle w:val="Normal"/>
        <w:ind w:left="7785" w:hanging="778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left="7785" w:hanging="778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511" w:hRule="atLeast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STIGNUĆA UČENIKA I ISHODI UČENJA  </w:t>
            </w:r>
          </w:p>
        </w:tc>
      </w:tr>
      <w:tr>
        <w:trPr>
          <w:trHeight w:val="424" w:hRule="atLeast"/>
        </w:trPr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UTARNJE PRAĆENJE I OCJENJIVANJE ODGOJNO-OBRAZOVNIH POSTIGNUĆA POLAZNIKA</w:t>
            </w:r>
          </w:p>
          <w:p>
            <w:pPr>
              <w:pStyle w:val="Normal"/>
              <w:ind w:left="744" w:hanging="74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.       Svi relevantni dionici (polaznici, roditelji, nastavnici i stručno-pedagoška služba) obaviješteni su o postupcima i načinima praćenja i vrjednovanja polaznika. </w:t>
            </w:r>
          </w:p>
          <w:p>
            <w:pPr>
              <w:pStyle w:val="Normal"/>
              <w:ind w:left="744" w:hanging="7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  <w:tab/>
              <w:t>Elementi i kriteriji vrjednovanja su jasni, dostupni i proizlaze iz strukovnoga kurikulu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  <w:tab/>
              <w:t>Temeljem jasnih kriterija i elemenata vrjednovanja polaznik može procijeniti razinu vlastitoga znanja i vještin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       Praćenje i vrjednovanje prilagođeno je polaznicima s posebnim odgojno-obrazovnim potrebam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5.</w:t>
              <w:tab/>
              <w:t xml:space="preserve">Ocjenjivanje se koristi za praćenje napretka polaznika u stjecanju kompetencija te za njihovo informiranje o postignuću i napretku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6.</w:t>
              <w:tab/>
              <w:t>Nastavnik kroz proces vrjednovanja potiče polaznikovo napredovanje i samopouzda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7.     </w:t>
              <w:tab/>
              <w:t>Polaznicima je omogućeno ponovno vrjednovanje vlastitih postignuć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8.</w:t>
              <w:tab/>
              <w:t xml:space="preserve"> Postupci vrjednovanja polaznika su valjani, pouzdani, primjereni, dosljedni, pravedni i provode se redovito i u skladu s važećim propisima.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9. </w:t>
              <w:tab/>
              <w:t xml:space="preserve">Unutarnje praćenje i vrjednovanje ishoda učenja u skladu je sa standardom kvalifikacije te omogućuje polaznicima usvajanje odgovarajućih profesionalnih i strukovnih kompetencija  koje su karakteristične za profil kvalifikacije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  <w:tab/>
              <w:t>Postupak unutarnjeg praćenja i vrjednovanja redovito se analizira i poboljšava.</w:t>
            </w:r>
          </w:p>
          <w:p>
            <w:pPr>
              <w:pStyle w:val="Normal"/>
              <w:tabs>
                <w:tab w:val="clear" w:pos="708"/>
                <w:tab w:val="left" w:pos="71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1. </w:t>
              <w:tab/>
              <w:t xml:space="preserve"> Poslodavci prepoznaju da su usvojene kompetencije (znanje i vještine) relevantne za radno mjesto i da su primjenjive u praksi. 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     Sva potrebna evidencija i dokumentacija škole o polaznicima, podatcima o njihovu uspjehu i podatcima o izdanim svjedodžbama čuvaju se u skladu s propisima.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PITI (predmetni, popravni, razlikovni, razredni i završni rad)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ind w:left="714" w:hanging="7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3</w:t>
              <w:tab/>
              <w:t xml:space="preserve">Izradba i obrana završnoga rada provodi se sukladno vremeniku izradbe i obrane završnoga rada. 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  <w:tab/>
              <w:t>Vremenik izradbe i obrane završnoga rada objavljen je na oglasnoj ploči i/ili mrežnoj stranici škole.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     O provedbi, izradbi i obrani završnoga rada ustanova vodi  propisanu evidenciju.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6     Školski prosudbeni odbor i povjerenstvo za obranu završnoga rada radi na temelju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slovnika o radu </w:t>
            </w:r>
            <w:r>
              <w:rPr>
                <w:rFonts w:cs="Arial" w:ascii="Arial" w:hAnsi="Arial"/>
                <w:sz w:val="20"/>
                <w:szCs w:val="20"/>
              </w:rPr>
              <w:t xml:space="preserve"> koji je donijelo upravno tijelo ustano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     Ustanova za strukovno obrazovanje provodi predmetne, popravne, razlikovne i razredne ispite u skladu s propisi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     Statutom ustanove propisani su načini provedbe predmetnih, popravnih, razlikovnih i razrednih ispi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9    </w:t>
              <w:tab/>
              <w:t xml:space="preserve">O provedbi ispita vodi se propisana evidencija, koja se čuva u dosjeu polaznika.    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ANJSKO VRJEDNOVANJE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0     Ustanova za strukovno obrazovanje provodi nacionalne ispite i ispite državne mature po propisanim procedurama. 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     Ukupni podatci o uspjehu polaznika analiziraju se i uspoređuju s nacionalnim prosjekom i dostupni su svim dionicima.</w:t>
            </w:r>
          </w:p>
        </w:tc>
      </w:tr>
      <w:tr>
        <w:trPr/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JECANJA I SMOTRE RADOVA POLAZNIKA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774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organizira i sudjeluje na školskim, regionalnim, državnim i međunarodnim natjecanjima i smotrama radova </w:t>
              <w:tab/>
              <w:t xml:space="preserve">polaznika.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774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laznika koji sudjeluju u izvannastavnim aktivnostima i/ili natjecanjima i smotrama radova polaznika viši je od 15% od ukupnoga broja polaznika u </w:t>
              <w:tab/>
              <w:t>ustanovi za strukovno obrazovanj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7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aznici ustanove za strukovno obrazovanje sudjeluju u natjecanjima i smotrama radova u zanimanjima/kvalifikacijama  koje se izvode u njihovim </w:t>
              <w:tab/>
              <w:t>ustanovama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774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gionalna samouprava i predstavnici gospodarstva aktivno su uključeni u provedbu natjecanja i smotri radova polaznika. 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6       Ustanova prati sudjelovanje i uspjehe svojih polaznika na natjecanjima i smotrama radova.  </w:t>
            </w:r>
          </w:p>
        </w:tc>
      </w:tr>
    </w:tbl>
    <w:p>
      <w:pPr>
        <w:pStyle w:val="Normal"/>
        <w:ind w:left="7785" w:hanging="778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2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2"/>
      </w:tblGrid>
      <w:tr>
        <w:trPr>
          <w:trHeight w:val="511" w:hRule="atLeast"/>
        </w:trPr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TERIJALNI UVJETI I LJUDSKI POTENCIJALI – PROFESIONALNI RAZVOJ RADNIKA   </w:t>
            </w:r>
          </w:p>
        </w:tc>
      </w:tr>
      <w:tr>
        <w:trPr>
          <w:trHeight w:val="424" w:hRule="atLeast"/>
        </w:trPr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SIGURAVANJE OKRUŽENJA ZA UČENJE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>Specijalizirana se oprema za učenje i prostori (sanitarne prostorije, administrativni prostor, pomoćni prostor, knjižnica, mjesto za prikupljanje dokumentacije, informacijska tehnologija, specijalizirane učionice i radionice) sigurno, na odgovarajući način i učinkovito koriste i pristupačni su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 xml:space="preserve">Nastavni se proces odvija u sigurnom okruženju i u skladu s propisima o zaštiti na radu i drugim  propisima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3</w:t>
              <w:tab/>
              <w:t xml:space="preserve">Potrebni  resursi su dostupni i koriste se kao podrška u nastavi, a dolaze s jasnim i razumljivim uputama za rukovanje te uputama za sigurnu uporabu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  <w:tab/>
              <w:t xml:space="preserve">Polaznici, radnici i drugi dionici osjećaju se sigurnima, a nasilno se ponašanje i druge vrste neprihvatljiva ponašanja učinkovito sprječavaju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5</w:t>
              <w:tab/>
              <w:t xml:space="preserve"> Radnicima i polaznicima osigurano je korištenje propisanih medicinskih uslug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6</w:t>
              <w:tab/>
              <w:t xml:space="preserve"> Radnici, polaznici i drugi dionici upoznati su s postupcima u slučaju opasnosti i periodično ih uvježbavaju. </w:t>
            </w:r>
          </w:p>
        </w:tc>
      </w:tr>
      <w:tr>
        <w:trPr/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JALNI UVJETI /UPRAVLJANJE RESURSIMA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7</w:t>
              <w:tab/>
              <w:t xml:space="preserve">Materijalni uvjeti, metode poučavanja i potrebe polaznika usklađuju se s promjenama u strukovnom kurikulumu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8. </w:t>
              <w:tab/>
              <w:t xml:space="preserve">Ustanova za strukovno obrazovanje osigurava materijalne uvjete kako bi svi polaznici, uključujući i polaznike s posebnim odgojno-obrazovnim potrebama, u potpunosti sudjelovali u nastavnom procesu u skladu sa svojim potrebam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  <w:tab/>
              <w:t>Prostor (koji uključuje: sanitarne prostorije, administrativni prostor, pomoćni prostor, knjižnicu, mjesto za prikupljanje dokumentacije, informacijsku tehnologiju, specijalizirane učionice i radionice), zgrade i oprema dostupni su svim dionicima, radnicima i polaznicima; označeni su i vrlo ih je lako pronaći (npr. tlocrt rasporeda svih prostorija, oznake na vratima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</w:t>
              <w:tab/>
              <w:t>Ustanova za strukovno obrazovanje osigurava korištenje novih materijalnih resursa kod tehnoloških promjena.</w:t>
            </w:r>
          </w:p>
        </w:tc>
      </w:tr>
      <w:tr>
        <w:trPr/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CIJE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</w:t>
              <w:tab/>
              <w:t>Razvoj i održivost usluga za polaznike temelje se na odgovornom raspolaganju novcem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2.</w:t>
              <w:tab/>
              <w:t xml:space="preserve">Učinkovito se vodi računovodstvo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u skladu s financijskim i pravnim zahtjevima; o financijskom izvješću raspravlja školski odbor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</w:t>
              <w:tab/>
              <w:t>Prioriteti u potrošnji i korištenje financijskih resursa jasno su povezani s programima obrazovanja i prioritetima u planiranju te snažno odražavaju ciljeve ustanove za strukovno obrazova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.</w:t>
              <w:tab/>
              <w:t xml:space="preserve">Radnic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 konzultirani pri izradbi financijskoga plana (iskazujući svoje potrebe)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15.    </w:t>
              <w:tab/>
              <w:t xml:space="preserve">Ustanova za strukovno obrazovanje učinkovito koristi vlastite kapacitete kako bi došla do dodatnih izvora financiranja, a potom i njima odgovorno upravljala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6.</w:t>
              <w:tab/>
              <w:t xml:space="preserve">Ustanova za strukovno obrazovanje učinkovito koristi vlastite resurse i resurse lokalne, nacionalne i europske zajednice (npr. sudjelovanje u projektima EU-a) za provedbu i unaprjeđenje programa obrazovanja i praktičnu nastavu.  </w:t>
            </w:r>
          </w:p>
        </w:tc>
      </w:tr>
      <w:tr>
        <w:trPr/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ADROVSKA POLITIKA 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.</w:t>
              <w:tab/>
              <w:t xml:space="preserve">Svi su radnici zaposleni u skladu sa zakonskim i podzakonskim propisima te važećim strukovnim kurikulumom (nastavnim planom i programom)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8.</w:t>
              <w:tab/>
              <w:t xml:space="preserve">Sve su uloge i odgovornosti radnika jasno definirane i svi ih razumiju; jasno su određene nadležnosti, koje se poštuju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.</w:t>
              <w:tab/>
              <w:t>Kadrovska je politika u skladu s važećim propisima, a rad svih radnika učinkovito se nadzire i vrjednuje sustavom procjena i kontrolom što rezultira daljnjim planiranjem i poboljšanjem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.</w:t>
              <w:tab/>
              <w:t>Školski odbor – u suradnji s nastavničkim vijećem donosi etički kodeks ustanove za strukovno obrazova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.</w:t>
              <w:tab/>
              <w:t>Ravnatelj ustanove za strukovno obrazovanje imenuje osobu za rješavanje problema vezanih uz međuljudske odnose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.     Učinkovito i djelotvorno se rješavaju konflikti između radnika.</w:t>
            </w:r>
          </w:p>
        </w:tc>
      </w:tr>
      <w:tr>
        <w:trPr/>
        <w:tc>
          <w:tcPr>
            <w:tcW w:w="1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JNO STRUČNO USAVRŠAVANJE RADNIKA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.</w:t>
              <w:tab/>
              <w:t>Provodi se pojedinačno i organizirano stručno osposobljavanje i usavršavanje (uz podršku ustanove za strukovno obrazovanje) u struci, ali i u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području pedagogije, didaktike, obrazovne psihologije, metodike, informacijsko-komunikacijskih tehnologija, savjetodavnoga rada, upravljanja, obrazovnih politika i drugih područja relevantnih za učinkovito i visokokvalitetno obavljanje odgojno-obrazovne djelatnosti u školskim ustanov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.</w:t>
              <w:tab/>
              <w:t>Politika profesionalnoga razvoja radnika uključuje odgovarajuće načine upoznavanja novih radnika s poslom i odgovarajuću organizaciju trajnoga stručnog usavršav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.</w:t>
              <w:tab/>
              <w:t xml:space="preserve">Trajni profesionalni razvoj svih radnika pridonosi njihovoj učinkovitosti i omogućuje im da se kritički osvrću na svoj rad i planiraju svoje usavršavanje u skladu s ciljevima ustanove za strukovno obrazovanje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6.</w:t>
              <w:tab/>
              <w:t xml:space="preserve">Podatci o postignuću polaznika koriste se kao izvor informacija kako bi se utvrdila  moguća potreba za usavršavanjem ili edukacijom radnika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7</w:t>
              <w:tab/>
              <w:t xml:space="preserve">U skladu s ciljevima razvoja, prikupljaju se, analiziraju i objavljuju podatci o postignućima ustanove za strukovno obrazovanje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523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SURADNJA UNUTA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STANOVE ZA STRUKOVNO OBRAZOVANJE – SURADNJA S OSTALIM DIONICIMA – PROMICANJE USTANOVE   </w:t>
            </w:r>
          </w:p>
        </w:tc>
      </w:tr>
      <w:tr>
        <w:trPr>
          <w:trHeight w:val="433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>
          <w:trHeight w:val="1887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ŠKOLSKI ODBOR  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Školski odbor daje aktivnu podršku i uključen je u razvoj i kvalitet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gojno-obrazovnoga procesa </w:t>
            </w:r>
            <w:r>
              <w:rPr>
                <w:rFonts w:cs="Arial" w:ascii="Arial" w:hAnsi="Arial"/>
                <w:sz w:val="20"/>
                <w:szCs w:val="20"/>
              </w:rPr>
              <w:t xml:space="preserve">te drugih usluga koje pruža ustanova za strukovno </w:t>
              <w:tab/>
              <w:t xml:space="preserve">obrazovanje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Školski odbor učinkovito pruža podršku radnicima ustanove u zaštiti prava iz radnog odnosa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Školski odbor donosi dijelove strukovnoga kurikuluma u skladu s nacionalnim okvirnim kurikulumom te lokalnim i regionalnim potrebama, i to do 31. </w:t>
              <w:tab/>
              <w:t xml:space="preserve">kolovoza za sljedeću školsku godinu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romoviraju se jednake mogućnosti radnika i polaznika, a diskriminacija se izbjegava u svim aktivnostima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Školski odbor je imenovao povjerenstvo za kvalitetu.</w:t>
            </w:r>
          </w:p>
        </w:tc>
      </w:tr>
      <w:tr>
        <w:trPr>
          <w:trHeight w:val="1403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AVNATELJ USTANOVE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bavlja poslove utvrđene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onom o ustanovam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bavlja poslove stručnoga voditelja škole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Osigurava razvoj ustanove, stručno usavršavanje radnika ustanove, timski pristup radu i poticajno radno ozračje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Ravnatelj redovito prati rad nastavnika, stručnih suradnika i stručnih vijeća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vnatelj redovito provodi samovrjednovanje svoga rada. </w:t>
            </w:r>
          </w:p>
        </w:tc>
      </w:tr>
      <w:tr>
        <w:trPr>
          <w:trHeight w:val="1834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LOVNA KOMUNIKACIJA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oje procedure koje osiguravaju svim polaznicima, radnicima i dionicima potpuno  razumijevanje i informiranje o misiji i viziji ustanove  za strukovno </w:t>
              <w:tab/>
              <w:t>obrazovanje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va i obveze polaznika i  radnika jasno su definirane statutom ustanove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pravima i obvezama  polaznika i radnika upoznati su svi relevantni dionici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 postignuća ustanove, polaznika i  radnika dostupna su i redovito se objavljuju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stoje procedure za prepoznavanje i uspješno rješavanje novonastalih problema u komunikaciji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uzimaju se aktivnosti za poboljšanja međuljudskih odnosa radnika i polaznika.  </w:t>
            </w:r>
          </w:p>
        </w:tc>
      </w:tr>
      <w:tr>
        <w:trPr>
          <w:trHeight w:val="1407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IJSKI SUSTAV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jski se sustav koristi za redovito informiranje svih polaznika, radnika i dionika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osigurava prikupljanje korisnih, relevantnih informacija i njihov unos u informacijski sustav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Školski odbor, ravnatelj, radnici i polaznici koriste informacijski sustav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je o aktivnostima, uspjehu i postignućima unutar ustanove redovito se prikupljaju, ažuriraju, pohranjuju i analiziraju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ci o ustanovi, radnicima i polaznicima pohranjuju se u skladu s važećim propisima.</w:t>
            </w:r>
          </w:p>
        </w:tc>
      </w:tr>
      <w:tr>
        <w:trPr>
          <w:trHeight w:val="1260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ARTNERSTVA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zvijena su partnerstva s vanjskim dionicima i redovito se unaprjeđuju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je o trenutačnim i budućim potrebama relevantnih dionika sustavno se prikupljaju i koriste za poboljšanje odgojno-obrazovnoga procesa.   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vijaju se partnerstva s drugim ustanovama za strukovno obrazovanje radi poboljšanja odgojno-obrazovnoga procesa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ski projekti pridonose lokalnom razvoju.</w:t>
            </w:r>
          </w:p>
        </w:tc>
      </w:tr>
      <w:tr>
        <w:trPr>
          <w:trHeight w:val="1703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ICANJE USTANOVE ZA STRUKOVNO OBRAZOVANJE I OBRAZOVNIH PROGRAMA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e učinkovite metode i postupci za promicanje ustanove za strukovn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razovanje na lokalnoj, regionalnoj  i široj razini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omiče vrijednosti i načela iz misije i vizije.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razovni programi i usluge ustanove za strukovno obrazovanje promiču se, u suradnji s dionicima, putem sastanaka, sajmova, konferencija te </w:t>
              <w:tab/>
              <w:t xml:space="preserve">sudjelovanjem na događanjima na lokalnoj i široj razini.   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 postignuća ustanove za strukovno obrazovanje, radnika i polaznika koriste se za promociju programa i ustanove.</w:t>
            </w:r>
          </w:p>
          <w:p>
            <w:pPr>
              <w:pStyle w:val="ListParagraph"/>
              <w:numPr>
                <w:ilvl w:val="1"/>
                <w:numId w:val="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nova za strukovno obrazovanje  ima mrežn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anicu i stalno je ažurir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501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UPRAVLJANJE (USTANOVA I KVALITETA) </w:t>
            </w:r>
          </w:p>
        </w:tc>
      </w:tr>
      <w:tr>
        <w:trPr>
          <w:trHeight w:val="415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>
          <w:trHeight w:val="141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VLJANJE KVALITETOM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  <w:tab/>
              <w:t>Školski odbor i ravnatelj su aktivno uključeni u osiguranje kvalitete radi razvoja i poboljšanje rada ustano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  <w:tab/>
              <w:t xml:space="preserve"> Ravnatelj  razvija misiju i viziju  usko surađujući s radnicima i polaznicima ustanov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        Srednjoročni i dugoročni plan razvoja ustanove u skladu su s lokalnim, regionalnim i nacionalnim strategijama razvoja strukovnog obrazov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  <w:tab/>
              <w:t>Ustanova za strukovno obrazovanje je izradila školski akcijski plan, s kojim su upoznati svi relevantni dionici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  <w:tab/>
              <w:t>Ustanova za strukovno obrazovanje je izradila etički kodeks ponaš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.       Ustanova za strukovno obrazovanje imenuje povjerenstvo za kvalitetu, dodijelivši mu izravnu odgovornost za kvalitetu ustanove i obrazov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        Provedbu postupaka upravljanja kvalitetom osigurava imenovani voditelj ili koordinator kvalitet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  <w:tab/>
              <w:t>Ravnatelj  osigurava da svi nastavnici i drugi radnici te ostali dionici budu uključeni u provedbu osiguranja kvalitete u okviru svojih odgovornosti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8</w:t>
              <w:tab/>
              <w:t xml:space="preserve">O preporukama za poboljšanje kvalitete svi ključni dionici raspravljaju s povjerenstvom za kvalitetu. </w:t>
            </w:r>
          </w:p>
        </w:tc>
      </w:tr>
      <w:tr>
        <w:trPr>
          <w:trHeight w:val="141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ERNO PRAĆENJE POSTUPAKA KVALITETE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  <w:tab/>
              <w:t>Ustanova ima strategiju kojom osigurava da upravljanje kvalitetom i priručnik o kvaliteti podliježu unutarnjem praćenj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  <w:tab/>
              <w:t>Sustav kvalitete se nadzire barem jednom godiš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</w:t>
              <w:tab/>
              <w:t>Mjere i postupci za osiguranje kvalitete nadziru se i vrjednuju redovito kako bi se osiguralo da su sustav i procesi primjereni, učinkoviti te da se održavaju i poštuju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  <w:tab/>
              <w:t>Postoje postupci s pomoću kojih se rješavaju neusklađenosti i provode korekcijske mjere (kada je to potrebno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18    </w:t>
              <w:tab/>
              <w:t>Postoje metode i postupci koji osiguravaju kvalitetu te sustavni postupci za kontroliranje poučavanja, nastave i učenja, postupci za poboljšanje uspjeha polaznika te procedure za rješavanje žalbi i pritužab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      Postoji procedura za davanje preporuka za poboljšanje kvalitete uz postupke kojima se osigurava da se poboljšanje kvalitete provodi i nadzire.</w:t>
            </w:r>
          </w:p>
        </w:tc>
      </w:tr>
      <w:tr>
        <w:trPr>
          <w:trHeight w:val="141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ES SAMOVRJEDNOVANJ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</w:t>
              <w:tab/>
              <w:t>Proces samovrjednovanja je transparentan, sistematičan; provodi se jednom godišnje sa svim uključenim radnicima, i na njega utječu mišljenja svih uključenih unutarnjih i vanjskih dioni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</w:t>
              <w:tab/>
              <w:t>Svi su relevantni dionici obaviješteni o mjerama samovrjednovanja i razumiju i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</w:t>
              <w:tab/>
              <w:t>Svi vidovi organizacije, uključujući programe obrazovanja i druge usluge koje pruža ustanova, predmet su samovrjednovanj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23</w:t>
              <w:tab/>
              <w:t xml:space="preserve">Sustav kvalitete ima mehanizme za redovito prikupljanje (barem jednom godišnje) povratnih informacija i podataka o razini zadovoljstva od polaznika i drugih relevantnih unutarnjih i vanjskih dionika o svim vidovima organizacije rada ustanove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  <w:tab/>
              <w:t>Određeni instrumenti (npr. upitnici, intervjui, fokus-grupe i ostalo) koriste se za procjenjivanje uspješnosti ustanov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</w:t>
              <w:tab/>
              <w:t xml:space="preserve">Rad ustanove se revidira prema unutarnjim i vanjskim </w:t>
            </w:r>
            <w:r>
              <w:rPr>
                <w:rFonts w:cs="Arial" w:ascii="Arial" w:hAnsi="Arial"/>
                <w:i/>
                <w:sz w:val="20"/>
                <w:szCs w:val="20"/>
              </w:rPr>
              <w:t>ključnim pokazateljima uspješnost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27      Samovrjednovanje vodi k utvrđivanju prioriteta te planiranju daljnjih aktivnosti radi poboljšanja kvalitete (npr. SWOT/KREDA-proces donošenja odluk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27   </w:t>
              <w:tab/>
              <w:t xml:space="preserve">VETIS i drugi sustavi i postupci za prikupljanje statističkih podataka koriste se za odvijanja procesa samovrjednovanja i za pisanje izvješća o samovrjednovanju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</w:t>
              <w:tab/>
              <w:t>Uspostavljeni su postupci za unutarnje praćenje i potvrđivanje kritičkih prosudbi koje su donesene tijekom procesa samovrjednovanja te odluka koje su donesene o potkrjepljujućim dokazim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29 </w:t>
              <w:tab/>
              <w:t xml:space="preserve">Ustanova za strukovno obrazovanje je izradila izvješće o samovrjednovanju, a vanjska kontrola nadzire i potvrđuje proces i izvješće o  samovrjednovanju ustanove. </w:t>
            </w:r>
          </w:p>
        </w:tc>
      </w:tr>
      <w:tr>
        <w:trPr>
          <w:trHeight w:val="3017" w:hRule="atLeast"/>
        </w:trPr>
        <w:tc>
          <w:tcPr>
            <w:tcW w:w="1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CES UNAPRJEĐENJA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</w:t>
              <w:tab/>
              <w:t>Uspostavljeni postupci nadograđuju postojeće prednosti, bave se nedostatcima i provode poboljšanja, a rezultati procesa samovrjednovanja i izvješće o samovrjednovanju koriste se kako bi se utjecalo na budući razvo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1</w:t>
              <w:tab/>
              <w:t>Planovi unaprjeđenja bave se svim utvrđenim nedostatcima, uključujući i one koji nisu riješeni u prethodnome ciklusu, a područja koja su odabrana za poboljšanje, odabrana su na temelju utvrđenih prednosti i nedostataka kod ustanove za strukovno obrazovanj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2</w:t>
              <w:tab/>
              <w:t>Planovi unaprjeđenja sadrže jasno definirane ciljeve, prioritete, zadatke, odgovornosti i rokove, a kriteriji uspjeha su određeni, mjerljivi i može ih se postići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3</w:t>
              <w:tab/>
              <w:t>Provedba akcijskih planova poboljšanja i korektivnih mjera se nadgleda i vrjednuj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</w:t>
              <w:tab/>
              <w:t>Svi radnici ustanove su uključeni u stalno poboljšanje kvalitet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</w:t>
              <w:tab/>
              <w:t>svi radnici i dionici dobivaju povratne informacije o rezultatima procesa samovrjednovanja i plana unaprjeđenja (uzimajući u obzir prava za zaštitu podataka pojedinaca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37</w:t>
              <w:tab/>
              <w:t xml:space="preserve">Određene radnike se  informira o nalazima vanjskih tijela i provode se korektivne mjer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</w:t>
              <w:tab/>
              <w:t>Vanjska kontrola nadzire i potvrđuje plan unaprjeđenja ustanove za strukovno obrazovanj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8"/>
      <w:gridCol w:w="4668"/>
      <w:gridCol w:w="4666"/>
    </w:tblGrid>
    <w:tr>
      <w:trPr/>
      <w:tc>
        <w:tcPr>
          <w:tcW w:w="466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oglavlje I.4</w:t>
          </w:r>
        </w:p>
      </w:tc>
      <w:tc>
        <w:tcPr>
          <w:tcW w:w="4668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rioritetna područja</w:t>
          </w:r>
        </w:p>
      </w:tc>
      <w:tc>
        <w:tcPr>
          <w:tcW w:w="4666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tranic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o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67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66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FF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sz w:val="24"/>
      <w:szCs w:val="24"/>
      <w:lang w:val="hr-HR"/>
    </w:rPr>
  </w:style>
  <w:style w:type="character" w:styleId="FooterChar1">
    <w:name w:val="Footer Char1"/>
    <w:qFormat/>
    <w:rPr>
      <w:sz w:val="24"/>
      <w:szCs w:val="24"/>
      <w:lang w:val="hr-HR"/>
    </w:rPr>
  </w:style>
  <w:style w:type="character" w:styleId="FootnoteTextChar1">
    <w:name w:val="Footnote Text Char1"/>
    <w:qFormat/>
    <w:rPr>
      <w:lang w:val="hr-HR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Times New Roman"/>
      <w:sz w:val="24"/>
      <w:szCs w:val="24"/>
      <w:lang w:val="hr-HR"/>
    </w:rPr>
  </w:style>
  <w:style w:type="character" w:styleId="HeaderChar">
    <w:name w:val="Header Char"/>
    <w:qFormat/>
    <w:rPr>
      <w:rFonts w:cs="Times New Roman"/>
      <w:sz w:val="24"/>
      <w:szCs w:val="24"/>
      <w:lang w:val="hr-HR"/>
    </w:rPr>
  </w:style>
  <w:style w:type="character" w:styleId="FootnoteTextChar">
    <w:name w:val="Footnote Text Char"/>
    <w:qFormat/>
    <w:rPr>
      <w:rFonts w:cs="Times New Roman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hr-HR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hr-HR"/>
    </w:rPr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26:00Z</dcterms:created>
  <dc:creator>mcvek</dc:creator>
  <dc:description/>
  <cp:keywords/>
  <dc:language>en-US</dc:language>
  <cp:lastModifiedBy>Martina Cvek</cp:lastModifiedBy>
  <cp:lastPrinted>2011-01-17T15:48:00Z</cp:lastPrinted>
  <dcterms:modified xsi:type="dcterms:W3CDTF">2011-06-24T07:48:00Z</dcterms:modified>
  <cp:revision>16</cp:revision>
  <dc:subject/>
  <dc:title>NCEEE  PRIORITY AREAS and ADDITIONAL PERFORMANCE DESCRIPTORS FOR VET</dc:title>
</cp:coreProperties>
</file>